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3366CC"/>
                  <w:sz w:val="28"/>
                  <w:szCs w:val="28"/>
                </w:rPr>
                <w:t>Приложение A. Основные элементы встроенного языка</w:t>
              </w:r>
            </w:hyperlink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3366CC"/>
                  <w:sz w:val="28"/>
                  <w:szCs w:val="28"/>
                </w:rPr>
                <w:t>Приложение B. Построение отчета без использования макета</w:t>
              </w:r>
            </w:hyperlink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следующих разделах содержится дополнительный материал, который по тем или иным причинам не вошел в основную часть курс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ая часть материала предназначена для самостоятельного изучения. Однако преподаватель вправе использовать ее как в основной части курса, так и в качестве готовых ответов на дополнительные вопросы слушателей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материала предназначена полностью для самостоятельного закрепления материала основной части после окончания обуч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A. Основные элементы встроенного язык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3366CC"/>
                  <w:sz w:val="28"/>
                  <w:szCs w:val="28"/>
                </w:rPr>
                <w:t>Программный модуль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3366CC"/>
                  <w:sz w:val="28"/>
                  <w:szCs w:val="28"/>
                </w:rPr>
                <w:t>Модуль приложения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3366CC"/>
                  <w:sz w:val="28"/>
                  <w:szCs w:val="28"/>
                </w:rPr>
                <w:t>Обработка событий в модуле приложения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3366CC"/>
                  <w:sz w:val="28"/>
                  <w:szCs w:val="28"/>
                </w:rPr>
                <w:t>Системные перечисления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color w:val="3366CC"/>
                  <w:sz w:val="28"/>
                  <w:szCs w:val="28"/>
                </w:rPr>
                <w:t>Системные наборы значений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color w:val="3366CC"/>
                  <w:sz w:val="28"/>
                  <w:szCs w:val="28"/>
                </w:rPr>
                <w:t>Примитивные типы данных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color w:val="3366CC"/>
                  <w:sz w:val="28"/>
                  <w:szCs w:val="28"/>
                </w:rPr>
                <w:t>Разделы Модуля приложения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8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color w:val="3366CC"/>
                  <w:sz w:val="28"/>
                  <w:szCs w:val="28"/>
                </w:rPr>
                <w:t>Преобразование типов и ошибки времени выполнения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9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color w:val="3366CC"/>
                  <w:sz w:val="28"/>
                  <w:szCs w:val="28"/>
                </w:rPr>
                <w:t>Ключевое слово Экспорт и глобальный контекст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10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color w:val="3366CC"/>
                  <w:sz w:val="28"/>
                  <w:szCs w:val="28"/>
                </w:rPr>
                <w:t>Общие модули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A.10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6">
              <w:r>
                <w:rPr>
                  <w:rStyle w:val="InternetLink"/>
                  <w:color w:val="3366CC"/>
                  <w:sz w:val="28"/>
                  <w:szCs w:val="28"/>
                </w:rPr>
                <w:t>Назначение Общих модулей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A.10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color w:val="3366CC"/>
                  <w:sz w:val="28"/>
                  <w:szCs w:val="28"/>
                </w:rPr>
                <w:t>Добавление Общего модуля в Конфигурацию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1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8">
              <w:r>
                <w:rPr>
                  <w:rStyle w:val="InternetLink"/>
                  <w:color w:val="3366CC"/>
                  <w:sz w:val="28"/>
                  <w:szCs w:val="28"/>
                </w:rPr>
                <w:t>Самостоятельная работ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1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9">
              <w:r>
                <w:rPr>
                  <w:rStyle w:val="InternetLink"/>
                  <w:color w:val="3366CC"/>
                  <w:sz w:val="28"/>
                  <w:szCs w:val="28"/>
                </w:rPr>
                <w:t>Что мы узнали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о приложение предназначено для тех, кто не владеет в достаточном объеме встроенным языком системы "1С:Предприятие". Читатели, имеющие опы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ирова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системе "1С:Предприятие 7.7", смогут систематизировать и углубить свои знания по данной тем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Встроенный язык системы 1С:Предприятие 8.0</w:t>
            </w:r>
            <w:r>
              <w:rPr>
                <w:color w:val="000000"/>
                <w:sz w:val="28"/>
                <w:szCs w:val="28"/>
              </w:rPr>
              <w:t xml:space="preserve"> (далее – язык) является объектны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2151FAC-89DA-4D39-AD48-2ACC410BB010", "ResWindow", self, "" \l "028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языком программирова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Он предназначен для описания прикладн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504B3BF-596F-42FE-8201-EDBFF35745D3", "ResWindow", self, "" \l "001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алгоритм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функционирования </w:t>
            </w: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instrText xml:space="preserve"> HYPERLINK "javascript:Nav_ShowResource(0, "8C26976B-2C0E-4A16-974D-F95B3326CF8C", "ResWindow", self, "" \l "015006"</w:instrTex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separate"/>
            </w:r>
            <w:r>
              <w:rPr>
                <w:rStyle w:val="InternetLink"/>
                <w:i/>
                <w:iCs/>
                <w:color w:val="3366CC"/>
                <w:sz w:val="28"/>
                <w:szCs w:val="28"/>
              </w:rPr>
              <w:t>прикладной системы</w: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конфигурации). При этом существенная часть разработки такого решения делается визуальным образом в Конфигураторе, а язык используется только там, где необходимо выполнить алгоритмическу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настрой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исте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облегчения написания текстов в языке имеется практически полная двуязычность, которая выражается в том, что одни и те же структурные конструкции, зарезервированные слова, име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гут быть записаны как по-русски, так и по-английски в одном текст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 обладает достаточным набором типов данных, которые Вы можете использовать при обработке информации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Для удобства рассмотрения дальнейшего материала, а также для закрепления основной части курса, создайте новую информационную базу, выполнив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A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" name="i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" name="s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s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" name="a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a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m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m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" name="h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h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оздайте новую информационную базу. 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айте ей название: "Приложение A" и расположите ее в каталог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C:\PO\Appendix\A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пункт меню "Администрирование - Загрузить информационную базу...", загрузите информационную базу из </w:t>
                  </w:r>
                  <w:hyperlink r:id="rId31" w:tgtFrame="frBottom">
                    <w:r>
                      <w:rPr>
                        <w:rStyle w:val="InternetLink"/>
                        <w:color w:val="3366CC"/>
                        <w:sz w:val="28"/>
                        <w:szCs w:val="28"/>
                      </w:rPr>
                      <w:t>файла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ите и обновите конфигурацию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. Программный модуль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кс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написанный на языке, размещается в </w:t>
            </w: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instrText xml:space="preserve"> HYPERLINK "javascript:Nav_ShowResource(0, "6B8D749C-3164-48A4-9CF3-C07AB4596645", "ResWindow", self, "" \l "012006"</w:instrTex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separate"/>
            </w:r>
            <w:r>
              <w:rPr>
                <w:rStyle w:val="InternetLink"/>
                <w:i/>
                <w:iCs/>
                <w:color w:val="3366CC"/>
                <w:sz w:val="28"/>
                <w:szCs w:val="28"/>
              </w:rPr>
              <w:t>программном модуле</w: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онфигурации. Модули вызываются системой в строго определенные моменты времени, в тех случаях, когда необходимо реализовать специальную обработку данных. Программная часть системы производит вызо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размещенных разработчиком конфигурации) в модуле в строго определенные моменты времени. Всякий раз, когда мы будем говорить о вызове той или иной процедуры мы будем упоминать тот момент времени (событие), когда это происходит. В этом смысле, написание текста программы языке системы 1С:Предприятие 8.0 – это ответ на вопрос: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Что нужно проделать, если произошло такое событие…?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, почти кажда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манд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 системе в режиме "1С:Предприятие" вызывает возникновение некоторого </w:t>
            </w:r>
            <w:r>
              <w:rPr>
                <w:i/>
                <w:iCs/>
                <w:color w:val="000000"/>
                <w:sz w:val="28"/>
                <w:szCs w:val="28"/>
              </w:rPr>
              <w:t>события</w:t>
            </w:r>
            <w:r>
              <w:rPr>
                <w:color w:val="000000"/>
                <w:sz w:val="28"/>
                <w:szCs w:val="28"/>
              </w:rPr>
              <w:t xml:space="preserve"> (или событий). Все события перечислены в документации. Каждое событие, если не предпринять каких-либо действий на встроенном языке, будет обрабатываться системой по умолчанию так, как это определено при разработке программной част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роме того, события могут возникать в результате выполн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504B3BF-596F-42FE-8201-EDBFF35745D3", "ResWindow", self, "" \l "001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алгоритм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 встроенном языке систе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каждого программного модуля известен список событий, которые он может обрабатывать. Если необходимо обработать возникновение конкретного события, то текст модуля должен содержать текст соответствующей этому событию процедуры-обработчика. </w:t>
            </w:r>
            <w:r>
              <w:rPr>
                <w:i/>
                <w:iCs/>
                <w:color w:val="000000"/>
                <w:sz w:val="28"/>
                <w:szCs w:val="28"/>
              </w:rPr>
              <w:t>Впрочем, существуют модули, которые не предназначены для обработки событи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торым важным моментом для понимания логики работы модуля является его размещение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ере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объектов Конфигурации. Часто многие ошибки начинающих программистов, использующих этот язык, связаны с неверным размещени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В зависимости от размещения модуля его относят к одному из </w:t>
            </w:r>
            <w:r>
              <w:rPr>
                <w:i/>
                <w:iCs/>
                <w:color w:val="000000"/>
                <w:sz w:val="28"/>
                <w:szCs w:val="28"/>
              </w:rPr>
              <w:t>видов программных модулей</w:t>
            </w:r>
            <w:r>
              <w:rPr>
                <w:color w:val="000000"/>
                <w:sz w:val="28"/>
                <w:szCs w:val="28"/>
              </w:rPr>
              <w:t>, полный список которых имеется в описании встроенного языка систе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ждый модуль воспринимается системой как единое целое и, кроме того, он связан с остальной частью Конфигурации. Эта связь называется </w:t>
            </w:r>
            <w:r>
              <w:rPr>
                <w:i/>
                <w:iCs/>
                <w:color w:val="000000"/>
                <w:sz w:val="28"/>
                <w:szCs w:val="28"/>
              </w:rPr>
              <w:t>контекстом выполнения модуля</w:t>
            </w:r>
            <w:r>
              <w:rPr>
                <w:color w:val="000000"/>
                <w:sz w:val="28"/>
                <w:szCs w:val="28"/>
              </w:rPr>
              <w:t xml:space="preserve">. В некотором очень приблизительном смысле этого слова контекст можно себе представить, как доступный в каком-либо месте набор имен свойств и методов, которые Вы можете использовать. Различают </w:t>
            </w:r>
            <w:r>
              <w:rPr>
                <w:i/>
                <w:iCs/>
                <w:color w:val="000000"/>
                <w:sz w:val="28"/>
                <w:szCs w:val="28"/>
              </w:rPr>
              <w:t>глобальный контекст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</w:rPr>
              <w:t>локальный контекст модуля</w:t>
            </w:r>
            <w:r>
              <w:rPr>
                <w:color w:val="000000"/>
                <w:sz w:val="28"/>
                <w:szCs w:val="28"/>
              </w:rPr>
              <w:t>. О том, что к какому контексту относится, мы будем говорить при рассмотрении тех или иных возможностей язы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2. Модуль прилож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к уже отмечалось выше, большинство модулей предназначены для обработки определенных событий возникающих в системе, поэтому в конфигурации может присутствовать модуль, который отвечает за сеанс работ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целом. Этот модуль носит название </w:t>
            </w:r>
            <w:r>
              <w:rPr>
                <w:i/>
                <w:iCs/>
                <w:color w:val="000000"/>
                <w:sz w:val="28"/>
                <w:szCs w:val="28"/>
              </w:rPr>
              <w:t>Модуль приложе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данном случае под </w:t>
            </w:r>
            <w:r>
              <w:rPr>
                <w:i/>
                <w:iCs/>
                <w:color w:val="000000"/>
                <w:sz w:val="28"/>
                <w:szCs w:val="28"/>
              </w:rPr>
              <w:t>приложением</w:t>
            </w:r>
            <w:r>
              <w:rPr>
                <w:color w:val="000000"/>
                <w:sz w:val="28"/>
                <w:szCs w:val="28"/>
              </w:rPr>
              <w:t xml:space="preserve"> следует понимать конкретное учетное решение, в качестве которого выступа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фигурац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систем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1С:Предприятие", образующие в процессе своего исполнения единое цело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открыть этот модуль в Конфигураторе, необходимо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фигурация" активизиров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онфигурация и нажать правую кноп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ыш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После чего выбрать пункт контекстного меню "Открыть модуль приложения" (см. рис. A.1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151505" cy="3409315"/>
                  <wp:effectExtent l="0" t="0" r="0" b="0"/>
                  <wp:docPr id="1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А.1.</w:t>
            </w:r>
            <w:r>
              <w:rPr>
                <w:color w:val="000000"/>
                <w:sz w:val="28"/>
                <w:szCs w:val="28"/>
              </w:rPr>
              <w:t xml:space="preserve"> Открытие модуля прилож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метим, что модуль прилож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ициализируетс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истемой при ее запуске в режиме "1С:Предприятие" - это первое действие, которое выполняет система сразу после открытия ИБ и считывания ее Конфигурации, но до отображения основного окна прилож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того ка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ициализац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дуля успешно завершилась, система приступает к обработке возникающих системных событи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в теле модуля </w:t>
            </w:r>
            <w:r>
              <w:rPr>
                <w:i/>
                <w:iCs/>
                <w:color w:val="000000"/>
                <w:sz w:val="28"/>
                <w:szCs w:val="28"/>
              </w:rPr>
              <w:t>могут</w:t>
            </w:r>
            <w:r>
              <w:rPr>
                <w:color w:val="000000"/>
                <w:sz w:val="28"/>
                <w:szCs w:val="28"/>
              </w:rPr>
              <w:t xml:space="preserve"> содержаться тексты </w:t>
            </w:r>
            <w:r>
              <w:rPr>
                <w:i/>
                <w:iCs/>
                <w:color w:val="000000"/>
                <w:sz w:val="28"/>
                <w:szCs w:val="28"/>
              </w:rPr>
              <w:t>процедур обработчиков событий</w:t>
            </w:r>
            <w:r>
              <w:rPr>
                <w:color w:val="000000"/>
                <w:sz w:val="28"/>
                <w:szCs w:val="28"/>
              </w:rPr>
              <w:t>, которые призваны реализовать прикладные алгоритмы их обработ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3. Обработка событий в модуле прилож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Модуля приложения имена процедур-обработчиков событий строго фиксирован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ередНачаломРаботы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&lt;Отказ&gt;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ОбработкаВнешнегоСобытия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&lt;Источник&gt;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&lt;</w:t>
            </w:r>
            <w:r>
              <w:rPr>
                <w:i/>
                <w:iCs/>
                <w:color w:val="0000FF"/>
                <w:sz w:val="28"/>
                <w:szCs w:val="28"/>
              </w:rPr>
              <w:t>Событие</w:t>
            </w:r>
            <w:r>
              <w:rPr>
                <w:color w:val="0000FF"/>
                <w:sz w:val="28"/>
                <w:szCs w:val="28"/>
              </w:rPr>
              <w:t>&gt;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&lt;Данные&gt;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ПередЗавершениемРаботы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&lt;Отказ&gt;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ПриЗавершении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каждой такой процедуры в документации описано, когда событие возникает, а также какие действия можно выполнять в этой процедуре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ко у начинающих программирование в этой системе часто возникает вопрос: В каком порядке возникают события?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же мы дадим краткий ответ на этот вопрос, не повторяя описание каждой из процедур-обработчиков, так как оно имеется в документации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к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азу после успешн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ициализа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 приложе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истема пытается разыскать процедуру </w:t>
            </w:r>
            <w:r>
              <w:rPr>
                <w:color w:val="0000FF"/>
                <w:sz w:val="28"/>
                <w:szCs w:val="28"/>
              </w:rPr>
              <w:t>ПередНачаломРаботы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, в которой вы можете выполнить подготовительные действия перед началом работы системы или вообще отменить ее запуск (до открытия основного окна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отмены сделано не было, то тогда система отображает основн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иложения и пытается найти процедуру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>. Если такая процедура есть, то система передает ей управление. В этой процедуре вы можете уже вести диалог с пользователем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есть необходимость в этот момент времени завершить работу системы, то можно применить одну из встроенных процедур для управления системой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ЗавершитьРаботу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&lt;Запрашивать возможность&gt;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ПрекратитьРаботу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яя из которых, принудительно прекращает работу системы, блокируя работу других обработчиков событи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того как процедура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закончила свою работу, система приступает к обработке событий, возникающих в процессе работы пользователя в режиме "1С:Предприятие". При этом для их обработки будут вызываться соответствующие процедуры-обработчики событий, принадлежащие прикладным объектам в конфигураци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ой порядок обработки событий будет продолжаться до тех пор, пока, либо пользователь не даст команду на закрытие основного окна приложения, либо в каком-ли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ном модул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е будет сделан вызов процедуры </w:t>
            </w:r>
            <w:r>
              <w:rPr>
                <w:color w:val="0000FF"/>
                <w:sz w:val="28"/>
                <w:szCs w:val="28"/>
              </w:rPr>
              <w:t>ЗавершитьРаботу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&lt;Запрашивать возможность&gt;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, после чего система сделает попытку передать управление в процедуру - обработчик </w:t>
            </w:r>
            <w:r>
              <w:rPr>
                <w:color w:val="0000FF"/>
                <w:sz w:val="28"/>
                <w:szCs w:val="28"/>
              </w:rPr>
              <w:t>ПередЗавершениемРаботы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&lt;Отказ&gt;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модуля приложени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процедуре вы можете запросить у пользователя подтверждение и отменить закрытие основного окна прилож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отмены на этом этапе сделано не было, то система пытается найти процедуру – обработчик </w:t>
            </w:r>
            <w:r>
              <w:rPr>
                <w:color w:val="0000FF"/>
                <w:sz w:val="28"/>
                <w:szCs w:val="28"/>
              </w:rPr>
              <w:t>ПриЗавершении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>. В которой можно выполнить заключительные действия, перед тем как задача "1С:Предприятие" вернет управление операционной системе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Обработку событий мы рассмотрим на примере выполнения следующего упражнения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A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" name="Image1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" name="Image2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" name="Image3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" name="Image4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4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7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" name="Image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обходимо сделать как, чтобы при запуске "1С:Предприятия" в интервале с 13 до 14 часов текущего времени система запрашивала бы у пользователя подтверждение на продолжение его работы. И в случае получения отрицательного ответа выполняла бы безусловное ее завершение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выполнения упражнения наберите следующий текст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8000"/>
                <w:sz w:val="28"/>
                <w:szCs w:val="28"/>
              </w:rPr>
              <w:t>//Модуль приложения</w:t>
              <w:br/>
              <w:t>//ПриНачалеРаботыСистемы() - проверяет время входа в систем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роцед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ВремяЧас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Ча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8000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Ес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ВремяЧас</w:t>
            </w:r>
            <w:r>
              <w:rPr>
                <w:color w:val="FF0000"/>
                <w:sz w:val="28"/>
                <w:szCs w:val="28"/>
              </w:rPr>
              <w:t>&gt;=</w:t>
            </w: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FF0000"/>
                <w:sz w:val="28"/>
                <w:szCs w:val="28"/>
              </w:rPr>
              <w:t>) и (</w:t>
            </w:r>
            <w:r>
              <w:rPr>
                <w:color w:val="0000FF"/>
                <w:sz w:val="28"/>
                <w:szCs w:val="28"/>
              </w:rPr>
              <w:t>ВремяЧас</w:t>
            </w:r>
            <w:r>
              <w:rPr>
                <w:color w:val="FF0000"/>
                <w:sz w:val="28"/>
                <w:szCs w:val="28"/>
              </w:rPr>
              <w:t>&lt;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FF0000"/>
                <w:sz w:val="28"/>
                <w:szCs w:val="28"/>
              </w:rPr>
              <w:t>) Тогд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Сейчас не рабочее время! Будете работать?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РежимДиалогаВопрос.ДаНет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 Ес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Тог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рекратитьРаботуСистемы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 КонецЕсли;</w:t>
              <w:br/>
              <w:t>    КонецЕсли;</w:t>
              <w:br/>
              <w:t>КонецПроцед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того чтобы проверить работоспособность нашей процедуры необходимо будет сохранить и обновить конфигурацию. После чего запустить режим "1С:Предприятие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ы все сделали правильно, то сразу после запуска конфигурации на исполнение Вы получите диалог, изображенный на рисунке №А.2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934585" cy="3151505"/>
                  <wp:effectExtent l="0" t="0" r="0" b="0"/>
                  <wp:docPr id="1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4585" cy="315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А.2.</w:t>
            </w:r>
            <w:r>
              <w:rPr>
                <w:color w:val="000000"/>
                <w:sz w:val="28"/>
                <w:szCs w:val="28"/>
              </w:rPr>
              <w:t xml:space="preserve"> Результат обработки события в Модуле прилож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случае положительного ответа наш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фигурац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одолжает работу, а противном случае работа будет прекращена немедлен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4. Системные перечисл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приведенном выше тексте процедуры мы при вызов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 в качестве одного из фактических значений использовали значение </w:t>
            </w:r>
            <w:r>
              <w:rPr>
                <w:color w:val="0000FF"/>
                <w:sz w:val="28"/>
                <w:szCs w:val="28"/>
              </w:rPr>
              <w:t>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000000"/>
                <w:sz w:val="28"/>
                <w:szCs w:val="28"/>
              </w:rPr>
              <w:t xml:space="preserve">. Такой </w:t>
            </w:r>
            <w:r>
              <w:rPr>
                <w:i/>
                <w:iCs/>
                <w:color w:val="000000"/>
                <w:sz w:val="28"/>
                <w:szCs w:val="28"/>
              </w:rPr>
              <w:t>тип данных</w:t>
            </w:r>
            <w:r>
              <w:rPr>
                <w:color w:val="000000"/>
                <w:sz w:val="28"/>
                <w:szCs w:val="28"/>
              </w:rPr>
              <w:t xml:space="preserve"> в языке "1С:Предприятия" называется </w:t>
            </w:r>
            <w:r>
              <w:rPr>
                <w:i/>
                <w:iCs/>
                <w:color w:val="000000"/>
                <w:sz w:val="28"/>
                <w:szCs w:val="28"/>
              </w:rPr>
              <w:t>системным перечисление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е перечисления были специально введены в язык 1С:Предприятия для того, чтобы сделать более читаемыми вызовы системных процедур и функций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установить курсор в тексте процедуры на этом значении и нажать на клавишу Ctrl+F1, то Конфигуратор откроет специальное справочное окно "Синтакс – помощник", в котором мы сможем увидеть список всех возможных значени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нопка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8280" cy="208280"/>
                  <wp:effectExtent l="0" t="0" r="0" b="0"/>
                  <wp:docPr id="2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интакс – помощника позволит найти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ере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оответствующий описани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см. рис. A.3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151505" cy="4010025"/>
                  <wp:effectExtent l="0" t="0" r="0" b="0"/>
                  <wp:docPr id="2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А.3.</w:t>
            </w:r>
            <w:r>
              <w:rPr>
                <w:color w:val="000000"/>
                <w:sz w:val="28"/>
                <w:szCs w:val="28"/>
              </w:rPr>
              <w:t xml:space="preserve"> Описание системного перечисления в Синтакс - помощник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ледует заметить, что мног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тод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глобального контекста (а также методы объектов) могут возвращать в качестве значения – значение системного перечисл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менно по этой причине мы при проверке ответа, который нам дал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в условн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ператор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писали следующее условие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Если </w:t>
            </w:r>
            <w:r>
              <w:rPr>
                <w:color w:val="0000FF"/>
                <w:sz w:val="28"/>
                <w:szCs w:val="28"/>
              </w:rPr>
              <w:t xml:space="preserve">Ответ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FF0000"/>
                <w:sz w:val="28"/>
                <w:szCs w:val="28"/>
              </w:rPr>
              <w:t xml:space="preserve"> Тог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5. Системные наборы значений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уже отмечалось выше, системные перечисления содержат некоторые заранее заданные наборы значений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смысле, </w:t>
            </w:r>
            <w:r>
              <w:rPr>
                <w:i/>
                <w:iCs/>
                <w:color w:val="000000"/>
                <w:sz w:val="28"/>
                <w:szCs w:val="28"/>
              </w:rPr>
              <w:t>системные наборы значений</w:t>
            </w:r>
            <w:r>
              <w:rPr>
                <w:color w:val="000000"/>
                <w:sz w:val="28"/>
                <w:szCs w:val="28"/>
              </w:rPr>
              <w:t xml:space="preserve"> на них очень похожи (по форме записи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азница между ними состоит в том, что системное перечисление представляет собой некотор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При этом количество возможных значений и способ их записи определяется именно этим типом данных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е наборы значений представляют собой просто некоторую коллекцию предопределенных значений конкретного типа данных, но множество значений соответствующего типа данных на этом не ограничиваетс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м пример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положим, что текст сообщения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>, что мы использовали выше, мы могли бы между двумя предложениями вставить символ табуляции, просто набрав его на клавиатуре. Тогда соответствующий фрагмент текста процедуры будет следующи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Сейчас не рабочее время! Будете работать?"</w:t>
            </w:r>
            <w:r>
              <w:rPr>
                <w:color w:val="FF0000"/>
                <w:sz w:val="28"/>
                <w:szCs w:val="28"/>
              </w:rPr>
              <w:t>,</w:t>
              <w:br/>
            </w:r>
            <w:r>
              <w:rPr>
                <w:color w:val="0000FF"/>
                <w:sz w:val="28"/>
                <w:szCs w:val="28"/>
              </w:rPr>
              <w:t>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FF0000"/>
                <w:sz w:val="28"/>
                <w:szCs w:val="28"/>
              </w:rPr>
              <w:t>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о кроме визуально большего расстояния между двумя символами нам это ничего не даст, т.к. понять по текст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что в этом месте стоит символ табуляции, мы не сможем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ому более читабельной будет запись с использованием системного набора значений Символы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Сейчас не рабочее время!"+Символы.Таб+</w:t>
              <w:br/>
              <w:t>"Будете работать?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FF0000"/>
                <w:sz w:val="28"/>
                <w:szCs w:val="28"/>
              </w:rPr>
              <w:t>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 Примитивные типы данных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еди всех типов данных, что есть в языке, имеются типы, которые относятся к группе </w:t>
            </w:r>
            <w:r>
              <w:rPr>
                <w:i/>
                <w:iCs/>
                <w:color w:val="000000"/>
                <w:sz w:val="28"/>
                <w:szCs w:val="28"/>
              </w:rPr>
              <w:t>примитивных типов данных</w:t>
            </w:r>
            <w:r>
              <w:rPr>
                <w:color w:val="000000"/>
                <w:sz w:val="28"/>
                <w:szCs w:val="28"/>
              </w:rPr>
              <w:t xml:space="preserve">. Для большинства типов из этой группы отличительной чертой является возможность записывать в текст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обращения к конкретным их значениям в виде </w:t>
            </w:r>
            <w:r>
              <w:rPr>
                <w:i/>
                <w:iCs/>
                <w:color w:val="000000"/>
                <w:sz w:val="28"/>
                <w:szCs w:val="28"/>
              </w:rPr>
              <w:t>литерал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, например, запись любого числа может быть произведена в текст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явно: 1234567.89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а "Сейчас не рабочее время!", что мы использовали выше по типу данных – это Строк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римитивным типам относятс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определено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лево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к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ull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п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каждого из типов определен способ записи его конкретных значений. А также список возможных операций, которые можно выполнять над значениями данного типа. Э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формац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одробно изложена в документации, а именно в книге "1С:Предприятие 8.0. Описание встроенного языка" (входит в поставку)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ть ниже мы рассмотрим особенности использования некоторых примитивных тип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1. Тип данных "Неопределено"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остоит из одного единственного значения - </w:t>
            </w:r>
            <w:r>
              <w:rPr>
                <w:color w:val="FF0000"/>
                <w:sz w:val="28"/>
                <w:szCs w:val="28"/>
              </w:rPr>
              <w:t>Неопределено</w:t>
            </w:r>
            <w:r>
              <w:rPr>
                <w:color w:val="000000"/>
                <w:sz w:val="28"/>
                <w:szCs w:val="28"/>
              </w:rPr>
              <w:t xml:space="preserve">. Его мы рассмотрим чуть ниже, когда будем говорить 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ереме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2. Тип данных "Булево"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о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меет только два значения Истина и Ложь, которые образуются в результате вычисления логических выражений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имер: 1&gt;2 даст в качестве результата Ложь. Но если знак неравенства изменить: 1&lt;2, то в результате вычисления получится Истин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3. Тип данных "Число"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 числами в "1С:Предприятии" можно выполнять основные арифметические операции. Кроме того, для этого типа в языке имеются встроенные математические функции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читателей имеющих опыт программирования в "1С:Предприятии" версии 7.7 следует заметить, что точность выполнения арифметических операций – 38 знак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4. Тип данных "Строка"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д строками определена только одна операция "+" - сцепление строк. Кроме этой операции в языке имеется достаточно большое количество встроенных функций обрабатывающих строков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анны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5. Тип данных "Дата"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ервое, на что необходимо обратить внимание, так это, ч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анны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этого типа содержат не только </w:t>
            </w:r>
            <w:r>
              <w:rPr>
                <w:i/>
                <w:iCs/>
                <w:color w:val="000000"/>
                <w:sz w:val="28"/>
                <w:szCs w:val="28"/>
              </w:rPr>
              <w:t>дату</w:t>
            </w:r>
            <w:r>
              <w:rPr>
                <w:color w:val="000000"/>
                <w:sz w:val="28"/>
                <w:szCs w:val="28"/>
              </w:rPr>
              <w:t xml:space="preserve">, но и </w:t>
            </w:r>
            <w:r>
              <w:rPr>
                <w:i/>
                <w:iCs/>
                <w:color w:val="000000"/>
                <w:sz w:val="28"/>
                <w:szCs w:val="28"/>
              </w:rPr>
              <w:t>время</w:t>
            </w:r>
            <w:r>
              <w:rPr>
                <w:color w:val="000000"/>
                <w:sz w:val="28"/>
                <w:szCs w:val="28"/>
              </w:rPr>
              <w:t>. Конкретные значения (литералы) записываются следующим образом: 'ГГГГММДДЧЧММСС'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, например если нужно указать конкретную дату, то следует записать: '20030312' – это будет означать 12 марта 2003 года 0:00:00, так как время в этой записи мы опустили. Но если нужно указать конкретный момент времени, то тогда необходимо использовать полный </w:t>
            </w:r>
            <w:r>
              <w:rPr>
                <w:i/>
                <w:iCs/>
                <w:color w:val="000000"/>
                <w:sz w:val="28"/>
                <w:szCs w:val="28"/>
              </w:rPr>
              <w:t>канонический</w:t>
            </w:r>
            <w:r>
              <w:rPr>
                <w:color w:val="000000"/>
                <w:sz w:val="28"/>
                <w:szCs w:val="28"/>
              </w:rPr>
              <w:t xml:space="preserve"> способ записи: '20030312141122'. Что будет означать 12 марта 2003 г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часов 11 минут 22 секунд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нужно указать только время, то тогда все равно перед временем следует написать </w:t>
            </w:r>
            <w:r>
              <w:rPr>
                <w:i/>
                <w:iCs/>
                <w:color w:val="000000"/>
                <w:sz w:val="28"/>
                <w:szCs w:val="28"/>
              </w:rPr>
              <w:t>дату отсчета</w:t>
            </w:r>
            <w:r>
              <w:rPr>
                <w:color w:val="000000"/>
                <w:sz w:val="28"/>
                <w:szCs w:val="28"/>
              </w:rPr>
              <w:t xml:space="preserve"> - '00010101': '00010101141122'. Такая запись будет означать 1 января 0001 года (</w:t>
            </w:r>
            <w:r>
              <w:rPr>
                <w:i/>
                <w:iCs/>
                <w:color w:val="000000"/>
                <w:sz w:val="28"/>
                <w:szCs w:val="28"/>
              </w:rPr>
              <w:t>точка отсчета</w:t>
            </w:r>
            <w:r>
              <w:rPr>
                <w:color w:val="000000"/>
                <w:sz w:val="28"/>
                <w:szCs w:val="28"/>
              </w:rPr>
              <w:t>) 14:11:22, или просто 14 часов 11 минут 22 секунды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 датами определены операции "+" и "-", а также обычные операции сравнения: "&lt;", "&lt;=", "=", "&gt;=", "&gt;" и "&lt;&gt;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этом нужно помнить, что если вычесть одно значение типа Дата из другого значения типа Дата, то результатом будет число секунд между этими двумя моментами времени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ры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'20030312'-'20030311' даст в результате вычисления число 86 400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дате можно прибавлять (отнимать) необходимое число секунд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'200303121430'+300 даст после вычисления момент 12.03.2003 14:35:00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6. Тип данных "Null"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Используется в языке запросов. Мы рассмотрим его позже, когда будем изуч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прос и язык запрос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6.7. Тип данных "Тип"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ип какого-либо значения – это такой ж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как и число, строка или, например, Null. Единственным его отличием от типов, что были рассмотрены выше – это отсутствие литеральной запис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озникает необходимость получить конкретное значение типа "Тип", то следует примен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FF"/>
                <w:sz w:val="28"/>
                <w:szCs w:val="28"/>
              </w:rPr>
              <w:t>Тип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ИмяТипа"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. Так, например запись Тип("Число") позволит получить значение </w:t>
            </w:r>
            <w:r>
              <w:rPr>
                <w:i/>
                <w:iCs/>
                <w:color w:val="000000"/>
                <w:sz w:val="28"/>
                <w:szCs w:val="28"/>
              </w:rPr>
              <w:t>Тип "Число"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7. Разделы Модуля прилож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Большинств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граммных модул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но не все) имеют одинаковую структуру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о модуль может состоять из трех раздел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переменных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процедур и функций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основной программы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 могут размещаться только в порядке перечисленном выше. При этом какой-либо из разделов и даже все могут отсутствовать.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separate"/>
            </w:r>
            <w:r>
              <w:rPr>
                <w:rStyle w:val="InternetLink"/>
                <w:i/>
                <w:iCs/>
                <w:color w:val="3366CC"/>
                <w:sz w:val="28"/>
                <w:szCs w:val="28"/>
              </w:rPr>
              <w:t>Модуль приложения</w: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ет иметь все три раздела перечисленных выше. Сейчас этот модуль содержит только один раздел – раздел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в котором сейчас находится только одна процедур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Замечание: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е рекомендуется в разделе основной </w:t>
            </w: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instrText xml:space="preserve"> HYPERLINK "javascript:Nav_ShowResource(0, "8C26976B-2C0E-4A16-974D-F95B3326CF8C", "ResWindow", self, "" \l "015008"</w:instrTex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separate"/>
            </w:r>
            <w:r>
              <w:rPr>
                <w:rStyle w:val="InternetLink"/>
                <w:i/>
                <w:iCs/>
                <w:color w:val="3366CC"/>
                <w:sz w:val="28"/>
                <w:szCs w:val="28"/>
              </w:rPr>
              <w:t>программы</w: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end"/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выполнять какие-либо интерактивные действия, т.е. задавать </w:t>
            </w: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separate"/>
            </w:r>
            <w:r>
              <w:rPr>
                <w:rStyle w:val="InternetLink"/>
                <w:i/>
                <w:iCs/>
                <w:color w:val="3366CC"/>
                <w:sz w:val="28"/>
                <w:szCs w:val="28"/>
              </w:rPr>
              <w:t>пользователю</w:t>
            </w:r>
            <w:r>
              <w:rPr>
                <w:rStyle w:val="InternetLink"/>
                <w:sz w:val="28"/>
                <w:i/>
                <w:szCs w:val="28"/>
                <w:iCs/>
                <w:color w:val="3366CC"/>
              </w:rPr>
              <w:fldChar w:fldCharType="end"/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вопросы и получать от него ответы. Как правило, для этой цели можно использовать раздел процедур и функций модул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Использование разделов модуля мы рассмотрим на примере решения следующего упражнения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A.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6" name="Image6" descr="">
                          <a:hlinkClick xmlns:a="http://schemas.openxmlformats.org/drawingml/2006/main" r:id="rId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6" descr="">
                                  <a:hlinkClick r:id="rId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7" name="Image7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7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8" name="Image8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8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9" name="Image9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9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3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1" name="Image1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722120" cy="1132840"/>
                        <wp:effectExtent l="0" t="0" r="0" b="0"/>
                        <wp:docPr id="32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1" t="-32" r="-21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2120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ис. А.4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иалог для подтверждения о выходе из системы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делайте так, чтобы по команде пользователя "Файл – Выход" или "Закрыть Alt+F4" система задавала бы следующий вопрос путем вывода диалога, который изображен на рисунке A.4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 чем, если ответ от пользователя так и не будет получен по истечении 30 секунд, то 1С:Предприятие должно закончить свою работу без выдачи каких либо дополнительных сообщений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сли пользователь нажал на кнопку "Нет", то программа не должна быть завершена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начала нам необходимо будет сохранить время начала работы. Но как это сделать? Единственный выход: объяв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еременну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присвоить ей значение сразу после запуска системы. А момент этот, напомним, наступит сразу после заверш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мпиля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дул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ому текст нашего модуля будет выглядеть следующим образо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 Модуль приложения</w:t>
              <w:br/>
              <w:t>//---------------------------------------------------------</w:t>
              <w:br/>
              <w:t>// Раздел переменных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ере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---------------------------------------------------------</w:t>
              <w:br/>
              <w:t>//Раздел процедур и функций:</w:t>
              <w:br/>
              <w:t>//ПриНачалеРаботыСистемы() - проверяет время входа в систем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 xml:space="preserve">Процедура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ВремяЧас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Ча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Если (</w:t>
            </w:r>
            <w:r>
              <w:rPr>
                <w:color w:val="0000FF"/>
                <w:sz w:val="28"/>
                <w:szCs w:val="28"/>
              </w:rPr>
              <w:t>ВремяЧас</w:t>
            </w:r>
            <w:r>
              <w:rPr>
                <w:color w:val="FF0000"/>
                <w:sz w:val="28"/>
                <w:szCs w:val="28"/>
              </w:rPr>
              <w:t>&gt;=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FF0000"/>
                <w:sz w:val="28"/>
                <w:szCs w:val="28"/>
              </w:rPr>
              <w:t>) и (</w:t>
            </w:r>
            <w:r>
              <w:rPr>
                <w:color w:val="0000FF"/>
                <w:sz w:val="28"/>
                <w:szCs w:val="28"/>
              </w:rPr>
              <w:t>ВремяЧас</w:t>
            </w:r>
            <w:r>
              <w:rPr>
                <w:color w:val="FF0000"/>
                <w:sz w:val="28"/>
                <w:szCs w:val="28"/>
              </w:rPr>
              <w:t>&lt;</w:t>
            </w: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FF0000"/>
                <w:sz w:val="28"/>
                <w:szCs w:val="28"/>
              </w:rPr>
              <w:t>) Тогд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Сейчас не рабочее время!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имвол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аб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Будете работать?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 Ес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FF0000"/>
                <w:sz w:val="28"/>
                <w:szCs w:val="28"/>
              </w:rPr>
              <w:t xml:space="preserve"> Тогд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FF"/>
                <w:sz w:val="28"/>
                <w:szCs w:val="28"/>
              </w:rPr>
              <w:t>ПрекратитьРаботуСистемы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 КонецЕсли;</w:t>
              <w:br/>
              <w:t>    КонецЕсли;</w:t>
              <w:br/>
              <w:t>КонецПроцедуры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---------------------------------------------------------</w:t>
              <w:br/>
              <w:t>// раздел основной программы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текст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е сло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ерем объявляет переменную и ее начальное значение - типа </w:t>
            </w:r>
            <w:r>
              <w:rPr>
                <w:color w:val="FF0000"/>
                <w:sz w:val="28"/>
                <w:szCs w:val="28"/>
              </w:rPr>
              <w:t>Неопределено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т нужно отметить, что переменная в разные моменты времени может принимать значения разных тип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имер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ере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12345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сейчас это числ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"абвгде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8000"/>
                <w:sz w:val="28"/>
                <w:szCs w:val="28"/>
              </w:rPr>
              <w:t xml:space="preserve"> //а теперь это строк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Неопределено;</w:t>
            </w:r>
            <w:r>
              <w:rPr>
                <w:color w:val="008000"/>
                <w:sz w:val="28"/>
                <w:szCs w:val="28"/>
              </w:rPr>
              <w:t xml:space="preserve"> //а теперь это неизвестно что…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’20030109’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8000"/>
                <w:sz w:val="28"/>
                <w:szCs w:val="28"/>
              </w:rPr>
              <w:t xml:space="preserve"> //а теперь это 9 января 2003 г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ожно запомнить, что тип переменной определяется тем значением, которое в нее записывается, например, с помощь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ператора присваива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связи с выше сказанным, значение </w:t>
            </w:r>
            <w:r>
              <w:rPr>
                <w:color w:val="FF0000"/>
                <w:sz w:val="28"/>
                <w:szCs w:val="28"/>
              </w:rPr>
              <w:t>Неопределено</w:t>
            </w:r>
            <w:r>
              <w:rPr>
                <w:color w:val="000000"/>
                <w:sz w:val="28"/>
                <w:szCs w:val="28"/>
              </w:rPr>
              <w:t xml:space="preserve"> используется для того, чтобы определить было ли присвоен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еременно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акое-либо значение: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>// Пытаемся восстановить значение сохраненное в предыдущем</w:t>
              <w:br/>
              <w:t>// сеансе работы пользователя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ВосстановитьЗначение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А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Ес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Неопределено Тогд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 присвоим переменной начальное значение, т.к.</w:t>
              <w:br/>
              <w:t>// предыдущее значение не было сохранен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А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примере функция глобального контекста </w:t>
            </w:r>
            <w:r>
              <w:rPr>
                <w:color w:val="0000FF"/>
                <w:sz w:val="28"/>
                <w:szCs w:val="28"/>
              </w:rPr>
              <w:t>ВосстановитьЗначение</w:t>
            </w:r>
            <w:r>
              <w:rPr>
                <w:color w:val="000000"/>
                <w:sz w:val="28"/>
                <w:szCs w:val="28"/>
              </w:rPr>
              <w:t xml:space="preserve"> пытается восстановить значение "А", которое возможно было предварительно сохранено с помощью процедуры </w:t>
            </w:r>
            <w:r>
              <w:rPr>
                <w:color w:val="0000FF"/>
                <w:sz w:val="28"/>
                <w:szCs w:val="28"/>
              </w:rPr>
              <w:t>СохранитьЗначение</w:t>
            </w:r>
            <w:r>
              <w:rPr>
                <w:color w:val="000000"/>
                <w:sz w:val="28"/>
                <w:szCs w:val="28"/>
              </w:rPr>
              <w:t xml:space="preserve"> в предыдущем сеансе работы пользовател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вернемся к нашей задач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формирования строки с длительностью интервала нам придется написать текс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, которая должна возвращать строку с интервалом между значениями Конец и Начало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работы с датами (и временем!) имеется большое количество процедур и функций. Есть даже функция 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>, которая возвращает текущее значение системных часов компьютера (дату и время)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ому для решения задачи необходимо из этого значения типа дата извлечь часы, минуты и секунды. В этом нам могут помочь функци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Ча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color w:val="0000FF"/>
                <w:sz w:val="28"/>
                <w:szCs w:val="28"/>
              </w:rPr>
              <w:t>Минута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color w:val="0000FF"/>
                <w:sz w:val="28"/>
                <w:szCs w:val="28"/>
              </w:rPr>
              <w:t>Секунда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структуре нашего модуля написать эту функцию мы сможем только в разделе процедур и функций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---------------------------------------------------------</w:t>
              <w:br/>
              <w:t>//Раздел процедур и функций:</w:t>
              <w:br/>
              <w:t xml:space="preserve">//ИнтервалСтр(Начало,Конец) - возвращает продолжительность </w:t>
              <w:br/>
              <w:t>//интервала времени строкой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Функция</w:t>
            </w:r>
            <w:r>
              <w:rPr>
                <w:color w:val="0000FF"/>
                <w:sz w:val="28"/>
                <w:szCs w:val="28"/>
              </w:rPr>
              <w:t xml:space="preserve"> 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Интервал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вычислим интервал в секундах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Цел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Интервал</w:t>
            </w:r>
            <w:r>
              <w:rPr>
                <w:color w:val="FF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3600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8000"/>
                <w:sz w:val="28"/>
                <w:szCs w:val="28"/>
              </w:rPr>
              <w:t xml:space="preserve"> //сколько это будет часов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ремя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'00010101'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Интервал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8000"/>
                <w:sz w:val="28"/>
                <w:szCs w:val="28"/>
              </w:rPr>
              <w:t xml:space="preserve"> //преобразуем Интервал к дат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Мину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Минута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Время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8000"/>
                <w:sz w:val="28"/>
                <w:szCs w:val="28"/>
              </w:rPr>
              <w:t xml:space="preserve"> //получим число минут и секунд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екунд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Секунда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Время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color w:val="008000"/>
                <w:sz w:val="28"/>
                <w:szCs w:val="28"/>
              </w:rPr>
              <w:t>// напишем это все строкой</w:t>
            </w:r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""+Часов+"ч"+Минут+"м"+Секунд+"с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Возвра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КонецФункции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днее, что осталось так это "поймать" и обработать событие </w:t>
            </w:r>
            <w:r>
              <w:rPr>
                <w:i/>
                <w:iCs/>
                <w:color w:val="000000"/>
                <w:sz w:val="28"/>
                <w:szCs w:val="28"/>
              </w:rPr>
              <w:t>перед завершением работы системы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ПередЗавершениемРаботыСистемы(Отказ) - запрашивает</w:t>
              <w:br/>
              <w:t>//подтверждение о выходе из системы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роцед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ередЗавершениемРаботы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КонецРаботы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Завершить работу системы?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имвол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С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(Вы работали " </w:t>
            </w:r>
            <w:r>
              <w:rPr>
                <w:color w:val="FF0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+</w:t>
            </w:r>
            <w:r>
              <w:rPr>
                <w:color w:val="0000FF"/>
                <w:sz w:val="28"/>
                <w:szCs w:val="28"/>
              </w:rPr>
              <w:t>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Работы</w:t>
            </w:r>
            <w:r>
              <w:rPr>
                <w:color w:val="FF0000"/>
                <w:sz w:val="28"/>
                <w:szCs w:val="28"/>
              </w:rPr>
              <w:t>)+</w:t>
            </w:r>
            <w:r>
              <w:rPr>
                <w:color w:val="000000"/>
                <w:sz w:val="28"/>
                <w:szCs w:val="28"/>
              </w:rPr>
              <w:t>")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тказ</w:t>
            </w:r>
            <w:r>
              <w:rPr>
                <w:color w:val="FF0000"/>
                <w:sz w:val="28"/>
                <w:szCs w:val="28"/>
              </w:rPr>
              <w:t>=(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КонецПроцедуры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м тексте мы обратим ваше внимание на три момента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ля того чтобы текст сообщения располагался бы на двух строках, мы применили значение из системного набора значений Символы (</w:t>
            </w:r>
            <w:r>
              <w:rPr>
                <w:color w:val="0000FF"/>
                <w:sz w:val="28"/>
                <w:szCs w:val="28"/>
              </w:rPr>
              <w:t>Символ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С</w:t>
            </w:r>
            <w:r>
              <w:rPr>
                <w:color w:val="000000"/>
                <w:sz w:val="28"/>
                <w:szCs w:val="28"/>
              </w:rPr>
              <w:t xml:space="preserve">), которое соответствует символу перевода строки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ожидание отве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е было бы бесконечно долгим, мы использовали величину 30 (секунд) в качестве продолжительности ожидания ответа (третий параметр)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система могла бы принять решение об отмене команды пользователя, мы должны установить формальный параметр </w:t>
            </w:r>
            <w:r>
              <w:rPr>
                <w:color w:val="0000FF"/>
                <w:sz w:val="28"/>
                <w:szCs w:val="28"/>
              </w:rPr>
              <w:t>Отказ</w:t>
            </w:r>
            <w:r>
              <w:rPr>
                <w:color w:val="000000"/>
                <w:sz w:val="28"/>
                <w:szCs w:val="28"/>
              </w:rPr>
              <w:t xml:space="preserve"> в значение </w:t>
            </w:r>
            <w:r>
              <w:rPr>
                <w:color w:val="FF0000"/>
                <w:sz w:val="28"/>
                <w:szCs w:val="28"/>
              </w:rPr>
              <w:t>Истина</w:t>
            </w:r>
            <w:r>
              <w:rPr>
                <w:color w:val="000000"/>
                <w:sz w:val="28"/>
                <w:szCs w:val="28"/>
              </w:rPr>
              <w:t xml:space="preserve">, если пользователь явно нажал на кнопку "Нет", что обеспечивается выражением: </w:t>
            </w:r>
          </w:p>
          <w:p>
            <w:pPr>
              <w:pStyle w:val="Normal"/>
              <w:spacing w:before="192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 xml:space="preserve"> = (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FF0000"/>
                <w:sz w:val="28"/>
                <w:szCs w:val="28"/>
              </w:rPr>
              <w:t>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8. Преобразование типов и ошибки времени выполн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нимательно разобрать текс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, то можно обратить внимание на то, что при описании заголов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ы нигде не указали ни тип возвращаемого функцией значения, ни типы формальных параметр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запомним, что функция (процедура) может принимать и возвращать в качестве формальных параметров в разные моменты времени значения разных типов. И тип возвращаемого функцией значения определяется типом выражения записанного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ператор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озврат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чевидно, что наша функция должна возвращать строку текста, так как мы будем отображать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менно строку. Поэтому необходимо обеспечить, чтобы возвращаемое значение имело бы тип Строк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бы мы записали в операторе Возврат следующее выражение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 xml:space="preserve">= 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ч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Минут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м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екунд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с"</w:t>
            </w:r>
            <w:r>
              <w:rPr>
                <w:color w:val="FF0000"/>
                <w:sz w:val="28"/>
                <w:szCs w:val="28"/>
              </w:rPr>
              <w:t>;</w:t>
              <w:br/>
              <w:t xml:space="preserve">Возврат </w:t>
            </w: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мы получили бы ошибку времени выполнения (см. рис. №A.5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239385" cy="1266825"/>
                  <wp:effectExtent l="0" t="0" r="0" b="0"/>
                  <wp:docPr id="3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938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А.5.</w:t>
            </w:r>
            <w:r>
              <w:rPr>
                <w:color w:val="000000"/>
                <w:sz w:val="28"/>
                <w:szCs w:val="28"/>
              </w:rPr>
              <w:t xml:space="preserve"> Сообщение об ошибке времени выполн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чему так получилось при вызове нашей функции? Потому, что переменная 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000000"/>
                <w:sz w:val="28"/>
                <w:szCs w:val="28"/>
              </w:rPr>
              <w:t xml:space="preserve"> типа Число, а строка "ч" – это Строка. Раз типы данных разные, то система выполняет </w:t>
            </w:r>
            <w:r>
              <w:rPr>
                <w:i/>
                <w:iCs/>
                <w:color w:val="000000"/>
                <w:sz w:val="28"/>
                <w:szCs w:val="28"/>
              </w:rPr>
              <w:t>неявное преобразование типа</w:t>
            </w:r>
            <w:r>
              <w:rPr>
                <w:color w:val="000000"/>
                <w:sz w:val="28"/>
                <w:szCs w:val="28"/>
              </w:rPr>
              <w:t>. Но к какому типу?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типы данных в выражении отличаются друг от друга, то все операнды выражения </w:t>
            </w:r>
            <w:r>
              <w:rPr>
                <w:i/>
                <w:iCs/>
                <w:color w:val="000000"/>
                <w:sz w:val="28"/>
                <w:szCs w:val="28"/>
              </w:rPr>
              <w:t>всегда будут неявно преобразовываться к типу первого операнда</w:t>
            </w:r>
            <w:r>
              <w:rPr>
                <w:color w:val="000000"/>
                <w:sz w:val="28"/>
                <w:szCs w:val="28"/>
              </w:rPr>
              <w:t>. Но строка "ч" не может быть преобразована в число, так как с точки зрения системы содержит букву, а это уже не число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выражение вычислялось бы правильно и операцию "+" система рассматривала бы как </w:t>
            </w:r>
            <w:r>
              <w:rPr>
                <w:i/>
                <w:iCs/>
                <w:color w:val="000000"/>
                <w:sz w:val="28"/>
                <w:szCs w:val="28"/>
              </w:rPr>
              <w:t>сцепление строк</w:t>
            </w:r>
            <w:r>
              <w:rPr>
                <w:color w:val="000000"/>
                <w:sz w:val="28"/>
                <w:szCs w:val="28"/>
              </w:rPr>
              <w:t xml:space="preserve"> необходимо, чтобы первым операндом была бы строка хотя бы и пустая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 xml:space="preserve"> =</w:t>
            </w:r>
            <w:r>
              <w:rPr>
                <w:color w:val="000000"/>
                <w:sz w:val="28"/>
                <w:szCs w:val="28"/>
              </w:rPr>
              <w:t>""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ч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Минут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м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екунд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с"</w:t>
            </w:r>
            <w:r>
              <w:rPr>
                <w:color w:val="FF0000"/>
                <w:sz w:val="28"/>
                <w:szCs w:val="28"/>
              </w:rPr>
              <w:t>;</w:t>
              <w:br/>
              <w:t xml:space="preserve">Возврат </w:t>
            </w: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>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огда в выражении ""+Часов… переменная 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000000"/>
                <w:sz w:val="28"/>
                <w:szCs w:val="28"/>
              </w:rPr>
              <w:t xml:space="preserve"> будет неявно преобразована в строку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аналогии в тех случаях, когда необходимо обеспечить, чтобы все операнды в выражении были бы числовыми, выражение начинают с 0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=0+…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прочем, для явного преобразования типа имеются встроенные функции: </w:t>
            </w:r>
            <w:r>
              <w:rPr>
                <w:color w:val="0000FF"/>
                <w:sz w:val="28"/>
                <w:szCs w:val="28"/>
              </w:rPr>
              <w:t>Число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FF"/>
                <w:sz w:val="28"/>
                <w:szCs w:val="28"/>
              </w:rPr>
              <w:t>Строка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Дата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9. Ключевое слово Экспорт и глобальный контекст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чевидно, что наш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ИнтервалСтр</w:t>
            </w:r>
            <w:r>
              <w:rPr>
                <w:color w:val="FF0000"/>
                <w:sz w:val="28"/>
                <w:szCs w:val="28"/>
              </w:rPr>
              <w:t>(…)</w:t>
            </w:r>
            <w:r>
              <w:rPr>
                <w:color w:val="000000"/>
                <w:sz w:val="28"/>
                <w:szCs w:val="28"/>
              </w:rPr>
              <w:t xml:space="preserve"> носит достаточно универсальный характер и может возникнуть необходимость применить ее вызов в других 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фигура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Но сейчас эта функция принадлежит </w:t>
            </w:r>
            <w:r>
              <w:rPr>
                <w:i/>
                <w:iCs/>
                <w:color w:val="000000"/>
                <w:sz w:val="28"/>
                <w:szCs w:val="28"/>
              </w:rPr>
              <w:t>локальному контексту Модуля приложения</w:t>
            </w:r>
            <w:r>
              <w:rPr>
                <w:color w:val="000000"/>
                <w:sz w:val="28"/>
                <w:szCs w:val="28"/>
              </w:rPr>
              <w:t>, что делает невозможным ее использование в других модулях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эта функция попала в глобальный контекст, необходимо в ее заголовке написать добавочн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е сло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Экспорт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FF0000"/>
                <w:sz w:val="28"/>
                <w:szCs w:val="28"/>
              </w:rPr>
              <w:t xml:space="preserve">Функция </w:t>
            </w:r>
            <w:r>
              <w:rPr>
                <w:color w:val="0000FF"/>
                <w:sz w:val="28"/>
                <w:szCs w:val="28"/>
              </w:rPr>
              <w:t>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) Экспорт</w:t>
              <w:br/>
            </w:r>
            <w:r>
              <w:rPr>
                <w:color w:val="000000"/>
                <w:sz w:val="28"/>
                <w:szCs w:val="28"/>
              </w:rPr>
              <w:t>--------------------------</w:t>
              <w:br/>
            </w:r>
            <w:r>
              <w:rPr>
                <w:color w:val="FF0000"/>
                <w:sz w:val="28"/>
                <w:szCs w:val="28"/>
              </w:rPr>
              <w:t>КонецФунк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вызов этой функции можно будет сделать везде, где в системе допускается запись выражений на встроенном языке систе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се выше сказанное относится и 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еременны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 переменная </w:t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000000"/>
                <w:sz w:val="28"/>
                <w:szCs w:val="28"/>
              </w:rPr>
              <w:t xml:space="preserve"> сейчас принадлежит локальному контексту. И для того чтобы она стала глобальной, необходимо добави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е сло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Экспорт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8000"/>
                <w:sz w:val="28"/>
                <w:szCs w:val="28"/>
              </w:rPr>
              <w:t>// Раздел переменных-------------------</w:t>
              <w:br/>
            </w:r>
            <w:r>
              <w:rPr>
                <w:color w:val="FF0000"/>
                <w:sz w:val="28"/>
                <w:szCs w:val="28"/>
              </w:rPr>
              <w:t>Пере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Экспорт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0. Общие моду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0.1.</w:t>
            </w:r>
            <w:hyperlink r:id="rId70">
              <w:r>
                <w:rPr>
                  <w:rStyle w:val="InternetLink"/>
                  <w:color w:val="3366CC"/>
                  <w:sz w:val="28"/>
                  <w:szCs w:val="28"/>
                </w:rPr>
                <w:t>Назначение Общих модулей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A.10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1">
              <w:r>
                <w:rPr>
                  <w:rStyle w:val="InternetLink"/>
                  <w:color w:val="3366CC"/>
                  <w:sz w:val="28"/>
                  <w:szCs w:val="28"/>
                </w:rPr>
                <w:t>Добавление Общего модуля в Конфигурацию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разделе мы рассмотри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щий моду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который будет содержать примеры написания вспомогательных процедур и функц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0.1. Назначение Общих модулей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037715" cy="3409315"/>
                  <wp:effectExtent l="0" t="0" r="0" b="0"/>
                  <wp:docPr id="3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А.6.</w:t>
            </w:r>
            <w:r>
              <w:rPr>
                <w:color w:val="000000"/>
                <w:sz w:val="28"/>
                <w:szCs w:val="28"/>
              </w:rPr>
              <w:t xml:space="preserve"> Общие модули конфигураци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 окне "Конфигурация" раскрыть ветвь "Общие" (см. рис. №A.6), то среди общих объектов конфигурации можно увидеть отдельную ветвь для </w:t>
            </w:r>
            <w:r>
              <w:rPr>
                <w:i/>
                <w:iCs/>
                <w:color w:val="000000"/>
                <w:sz w:val="28"/>
                <w:szCs w:val="28"/>
              </w:rPr>
              <w:t>общих модуле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щие используются для размещения процедур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ункци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вызов которых предполагается из други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фигурац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Как было отмечено выше, такие процедуры и функции должны иметь добавочн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лючевое сло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Экспорт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щие модул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онфигурации существенным образом отличаются от большинства остальных модулей своим назначением – они предназначены для размещения </w:t>
            </w:r>
            <w:r>
              <w:rPr>
                <w:i/>
                <w:iCs/>
                <w:color w:val="000000"/>
                <w:sz w:val="28"/>
                <w:szCs w:val="28"/>
              </w:rPr>
              <w:t>общих процедур и функций</w:t>
            </w:r>
            <w:r>
              <w:rPr>
                <w:color w:val="000000"/>
                <w:sz w:val="28"/>
                <w:szCs w:val="28"/>
              </w:rPr>
              <w:t>, вызов которых предполагается делать из разных модулей конфигураци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следствие выше изложенного факта, общий модуль не может содержать процедур обработчиков событий. И его структура допускает наличие только раздела процедур и функций. В общих модулях отсутствуют раздел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ереме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раздел основной програм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обычно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е приложе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азмещают только процедуры-обработчики событий, а общие процедуры и функции выносят в какой-либо общий модул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0.2. Добавление Общего модуля в Конфигурацию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обавим в нашу конфигурацию н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6B8D749C-3164-48A4-9CF3-C07AB4596645", "ResWindow", self, "" \l "01201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Общий модуль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, выполнив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A.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0" name="Image11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1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1" name="Image12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12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2" name="Image13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3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3" name="Image14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14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4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5" name="Image15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15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конфигурацию новый общий модуль со следующими свойствами:</w:t>
                  </w:r>
                </w:p>
                <w:tbl>
                  <w:tblPr>
                    <w:tblW w:w="792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80"/>
                    <w:gridCol w:w="6140"/>
                  </w:tblGrid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6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6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щийМодульСлужебныхФункций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6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бщий модуль служебных функций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61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держит вспомогательные процедуры и функции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еренесите, используя Буфер обмена, в этот модуль текст функции </w:t>
                  </w:r>
                  <w:r>
                    <w:rPr>
                      <w:color w:val="0000FF"/>
                      <w:sz w:val="28"/>
                      <w:szCs w:val="28"/>
                    </w:rPr>
                    <w:t>ИнтервалСтр</w:t>
                  </w:r>
                  <w:r>
                    <w:rPr>
                      <w:color w:val="FF0000"/>
                      <w:sz w:val="28"/>
                      <w:szCs w:val="28"/>
                    </w:rPr>
                    <w:t>(…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з Модуля приложения. Проверьте работу конфигурации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ы все сделали правильно, то текст этого общего модуля будет выглядеть следующим образом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Общий модуль служебных функций</w:t>
              <w:br/>
              <w:t>//ИнтервалСтр(Начало,Конец) - возвращает продолжительность</w:t>
              <w:br/>
              <w:t>//интервала времени строкой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Функция</w:t>
            </w:r>
            <w:r>
              <w:rPr>
                <w:color w:val="0000FF"/>
                <w:sz w:val="28"/>
                <w:szCs w:val="28"/>
              </w:rPr>
              <w:t xml:space="preserve"> 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) Экспор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Интервал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нец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0000FF"/>
                <w:sz w:val="28"/>
                <w:szCs w:val="28"/>
              </w:rPr>
              <w:t>Начало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8000"/>
                <w:sz w:val="28"/>
                <w:szCs w:val="28"/>
              </w:rPr>
              <w:t>//вычислим интервал в секундах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Цел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Интервал</w:t>
            </w:r>
            <w:r>
              <w:rPr>
                <w:color w:val="FF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3600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8000"/>
                <w:sz w:val="28"/>
                <w:szCs w:val="28"/>
              </w:rPr>
              <w:t>//сколько это будет часов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ремя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'00010101'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Интервал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8000"/>
                <w:sz w:val="28"/>
                <w:szCs w:val="28"/>
              </w:rPr>
              <w:t>//преобразуем Интервал к дат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Мину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Минута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Время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8000"/>
                <w:sz w:val="28"/>
                <w:szCs w:val="28"/>
              </w:rPr>
              <w:t>//получим число минут и секунд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екунд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Секунда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Время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напишем это все строкой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>"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Часов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ч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Минут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м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екунд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с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Возвра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КонецФункции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те внимание на то, что теперь текс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 приложе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разделе процедур и функций содержит только процедуры обработчики событий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 Модуль приложения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---------------------------------------------------------</w:t>
              <w:br/>
              <w:t>// Раздел переменных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ерем</w:t>
            </w:r>
            <w:r>
              <w:rPr>
                <w:color w:val="0000FF"/>
                <w:sz w:val="28"/>
                <w:szCs w:val="28"/>
              </w:rPr>
              <w:t xml:space="preserve"> НачалоРаботы</w:t>
            </w:r>
            <w:r>
              <w:rPr>
                <w:color w:val="FF0000"/>
                <w:sz w:val="28"/>
                <w:szCs w:val="28"/>
              </w:rPr>
              <w:t xml:space="preserve"> Экспорт;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---------------------------------------------------------</w:t>
              <w:br/>
              <w:t>//Раздел процедур и функций:</w:t>
              <w:br/>
              <w:t>//Обработчики событий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ПриНачалеРаботыСистемы() - проверяет время входа в систем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роцед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ВремяЧас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Ча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Если (</w:t>
            </w:r>
            <w:r>
              <w:rPr>
                <w:color w:val="0000FF"/>
                <w:sz w:val="28"/>
                <w:szCs w:val="28"/>
              </w:rPr>
              <w:t>ВремяЧас</w:t>
            </w:r>
            <w:r>
              <w:rPr>
                <w:color w:val="FF0000"/>
                <w:sz w:val="28"/>
                <w:szCs w:val="28"/>
              </w:rPr>
              <w:t>&gt;=</w:t>
            </w:r>
            <w:r>
              <w:rPr>
                <w:color w:val="000000"/>
                <w:sz w:val="28"/>
                <w:szCs w:val="28"/>
              </w:rPr>
              <w:t>13</w:t>
            </w:r>
            <w:r>
              <w:rPr>
                <w:color w:val="FF0000"/>
                <w:sz w:val="28"/>
                <w:szCs w:val="28"/>
              </w:rPr>
              <w:t>) и (</w:t>
            </w:r>
            <w:r>
              <w:rPr>
                <w:color w:val="0000FF"/>
                <w:sz w:val="28"/>
                <w:szCs w:val="28"/>
              </w:rPr>
              <w:t>ВремяЧас</w:t>
            </w:r>
            <w:r>
              <w:rPr>
                <w:color w:val="FF0000"/>
                <w:sz w:val="28"/>
                <w:szCs w:val="28"/>
              </w:rPr>
              <w:t>&lt;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FF0000"/>
                <w:sz w:val="28"/>
                <w:szCs w:val="28"/>
              </w:rPr>
              <w:t>) Тогд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Сейчас не рабочее время!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имвол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аб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Будете работать?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 Есл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Тогд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FF"/>
                <w:sz w:val="28"/>
                <w:szCs w:val="28"/>
              </w:rPr>
              <w:t>ПрекратитьРаботуСистемы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     КонецЕсли;</w:t>
              <w:br/>
              <w:t>    КонецЕсли;</w:t>
              <w:br/>
              <w:t>КонецПроцедуры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ПередЗавершениемРаботыСистемы(Отказ) - запрашивает</w:t>
              <w:br/>
              <w:t>// подтверждение о выходе из системы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роцед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ередЗавершениемРаботыСистемы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Отказ</w:t>
            </w:r>
            <w:r>
              <w:rPr>
                <w:color w:val="FF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КонецРаботы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Вопрос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Завершить работу системы?"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Символ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С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</w:rPr>
              <w:t>"(Вы работали"</w:t>
            </w:r>
            <w:r>
              <w:rPr>
                <w:color w:val="FF0000"/>
                <w:sz w:val="28"/>
                <w:szCs w:val="28"/>
              </w:rPr>
              <w:br/>
              <w:t>    +</w:t>
            </w:r>
            <w:r>
              <w:rPr>
                <w:color w:val="0000FF"/>
                <w:sz w:val="28"/>
                <w:szCs w:val="28"/>
              </w:rPr>
              <w:t>ИнтервалСтр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КонецРаботы</w:t>
            </w:r>
            <w:r>
              <w:rPr>
                <w:color w:val="FF0000"/>
                <w:sz w:val="28"/>
                <w:szCs w:val="28"/>
              </w:rPr>
              <w:t>)+</w:t>
            </w:r>
            <w:r>
              <w:rPr>
                <w:color w:val="000000"/>
                <w:sz w:val="28"/>
                <w:szCs w:val="28"/>
              </w:rPr>
              <w:t>")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>РежимДиалогаВопро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ДаНет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тказ</w:t>
            </w:r>
            <w:r>
              <w:rPr>
                <w:color w:val="FF0000"/>
                <w:sz w:val="28"/>
                <w:szCs w:val="28"/>
              </w:rPr>
              <w:t>=(</w:t>
            </w:r>
            <w:r>
              <w:rPr>
                <w:color w:val="0000FF"/>
                <w:sz w:val="28"/>
                <w:szCs w:val="28"/>
              </w:rPr>
              <w:t>Ответ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КодВозвратаДиалог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ет</w:t>
            </w:r>
            <w:r>
              <w:rPr>
                <w:color w:val="FF0000"/>
                <w:sz w:val="28"/>
                <w:szCs w:val="28"/>
              </w:rPr>
              <w:t>);</w:t>
              <w:br/>
              <w:t>КонецПроцедуры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---------------------------------------------------------</w:t>
              <w:br/>
              <w:t>// раздел основной программы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НачалоРабо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екущаяДата</w:t>
            </w:r>
            <w:r>
              <w:rPr>
                <w:color w:val="FF0000"/>
                <w:sz w:val="28"/>
                <w:szCs w:val="28"/>
              </w:rPr>
              <w:t>(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1. Самостоятельная рабо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/>
              <w:t>Для закрепления материала этого раздела выполните самостоятельно следующие упражнения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A.5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7" name="Image16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6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8" name="Image17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7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0" name="Image19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9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1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2" name="Image20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20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делайте так, чтобы конфигурация блокировала бы вход пользователя в режиме "1С:Предприятие" без выдачи каких-либо сообщений и открытия основного окна приложения после 17 часов текущего времени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ую процедуру - обработчик событий Вы выберите для выполнения этого упражнения и почему?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A.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3" name="i2" descr="">
                          <a:hlinkClick xmlns:a="http://schemas.openxmlformats.org/drawingml/2006/main" r:id="rId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2" descr="">
                                  <a:hlinkClick r:id="rId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4" name="s2" descr="">
                          <a:hlinkClick xmlns:a="http://schemas.openxmlformats.org/drawingml/2006/main" r:id="rId1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s2" descr="">
                                  <a:hlinkClick r:id="rId1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6" name="m2" descr="">
                          <a:hlinkClick xmlns:a="http://schemas.openxmlformats.org/drawingml/2006/main" r:id="rId10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m2" descr="">
                                  <a:hlinkClick r:id="rId10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7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8" name="Image22" descr="">
                          <a:hlinkClick xmlns:a="http://schemas.openxmlformats.org/drawingml/2006/main" r:id="rId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22" descr="">
                                  <a:hlinkClick r:id="rId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делайте так, чтобы при запуске ИБ в режиме "1С:Предприятие" конфигурация выдавала бы в окне "Служебные сообщения" следующее сообщение типа: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дравствуйте! Последний раз Вы работали 23ч36м55с тому назад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Совет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ля сохранения и восстановления момента предыдущего выхода из системы между сеансами работы пользователя можно использовать методы глобального контекста </w:t>
                  </w:r>
                  <w:r>
                    <w:rPr>
                      <w:color w:val="0000FF"/>
                      <w:sz w:val="28"/>
                      <w:szCs w:val="28"/>
                    </w:rPr>
                    <w:t>СохранитьЗначение</w:t>
                  </w:r>
                  <w:r>
                    <w:rPr>
                      <w:color w:val="FF0000"/>
                      <w:sz w:val="28"/>
                      <w:szCs w:val="28"/>
                    </w:rPr>
                    <w:t>(…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</w:t>
                  </w:r>
                  <w:r>
                    <w:rPr>
                      <w:color w:val="0000FF"/>
                      <w:sz w:val="28"/>
                      <w:szCs w:val="28"/>
                    </w:rPr>
                    <w:t>ВосстановитьЗначение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ответственно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ьте для себя на следующие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ую процедуру - обработчик события Вы выберите для сохранения момента завершения работы с программой и почему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акую процедуру следует поместить текст выдачи сообщения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ую системную процедуру для выдачи сообщения Вы применили и почему?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.12. Что мы узна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м приложении мы рассмотрели основные элементы встроенного язык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ы выяснили, что программные модули в конфигурации предназначены для напис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504B3BF-596F-42FE-8201-EDBFF35745D3", "ResWindow", self, "" \l "001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алгоритм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обработки системных событий, которые возникают в системе как в результате интерактивных действий пользователя, так и в результате выполн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F504B3BF-596F-42FE-8201-EDBFF35745D3", "ResWindow", self, "" \l "001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алгоритм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писанных на встроенном языке системы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у событий мы подробно рассмотрели на примере использования модуля приложения, который отвечает в конфигурации за весь сеанс работы с пользователем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ы также рассмотрели такие новые (по сравнению с системой "1С:Предприятие 7.7") элементы встроенного языка, как </w:t>
            </w:r>
            <w:r>
              <w:rPr>
                <w:i/>
                <w:iCs/>
                <w:color w:val="000000"/>
                <w:sz w:val="28"/>
                <w:szCs w:val="28"/>
              </w:rPr>
              <w:t>системные перечисления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</w:rPr>
              <w:t>системные наборы значений</w:t>
            </w:r>
            <w:r>
              <w:rPr>
                <w:color w:val="000000"/>
                <w:sz w:val="28"/>
                <w:szCs w:val="28"/>
              </w:rPr>
              <w:t xml:space="preserve">, и их место в системе типов данных встроенного языка системы. Мы также рассмотрели некоторые </w:t>
            </w:r>
            <w:r>
              <w:rPr>
                <w:i/>
                <w:iCs/>
                <w:color w:val="000000"/>
                <w:sz w:val="28"/>
                <w:szCs w:val="28"/>
              </w:rPr>
              <w:t>примитивные типы данных</w:t>
            </w:r>
            <w:r>
              <w:rPr>
                <w:color w:val="000000"/>
                <w:sz w:val="28"/>
                <w:szCs w:val="28"/>
              </w:rPr>
              <w:t xml:space="preserve"> и преобразование типов данных при вычислении выражений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 приложения, как и любой другой модуль, имеет определенную структуру. В этом модуле Вы можете использовать все три раздела (переменных, процедур и функций, основной программы)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также рассмотрели разницу между Модулем приложения и Общими модулями в конфигурации их назначении и, как следствие, структуры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ое слово Экспорт, которое можно применять в Модуле приложения и в общих модулях конфигурации, позволяет внести с глобальный контекст переменные, процедуры и функции, объявленные в этом модуле, если предполагается обращение к ним из других модулей конфигураци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Архив ИБ, являющуюся результатом выполнения упражнений Приложения A, Вы можете найти </w:t>
            </w:r>
            <w:hyperlink r:id="rId108" w:tgtFrame="frBottom">
              <w:r>
                <w:rPr>
                  <w:rStyle w:val="InternetLink"/>
                  <w:color w:val="3366CC"/>
                  <w:sz w:val="28"/>
                  <w:szCs w:val="28"/>
                </w:rPr>
                <w:t>здесь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B. Построение отчета без использования маке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10">
              <w:r>
                <w:rPr>
                  <w:rStyle w:val="InternetLink"/>
                  <w:color w:val="3366CC"/>
                  <w:sz w:val="28"/>
                  <w:szCs w:val="28"/>
                </w:rPr>
                <w:t>Что мы узнали</w:t>
              </w:r>
            </w:hyperlink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раздел полностью предназначен для самостоятельного изучения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Для удобства рассмотрения дальнейшего материала, а также для закрепления основной части курса, создайте новую информационную базу, выполнив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B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1" name="Image23" descr="">
                          <a:hlinkClick xmlns:a="http://schemas.openxmlformats.org/drawingml/2006/main" r:id="rId1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23" descr="">
                                  <a:hlinkClick r:id="rId1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2" name="Image24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24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3" name="Image25" descr="">
                          <a:hlinkClick xmlns:a="http://schemas.openxmlformats.org/drawingml/2006/main" r:id="rId1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25" descr="">
                                  <a:hlinkClick r:id="rId1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4" name="Image26" descr="">
                          <a:hlinkClick xmlns:a="http://schemas.openxmlformats.org/drawingml/2006/main" r:id="rId1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26" descr="">
                                  <a:hlinkClick r:id="rId1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65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6" name="Image27" descr="">
                          <a:hlinkClick xmlns:a="http://schemas.openxmlformats.org/drawingml/2006/main" r:id="rId1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27" descr="">
                                  <a:hlinkClick r:id="rId1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здайте новую информационную базу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айте ей название: "Приложение B" и расположите ее в каталоге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C:\PO\Appendix\B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пункт меню "Администрирование – Загрузить информационную базу…", загрузите ИБ из файла ", который расположен </w:t>
                  </w:r>
                  <w:hyperlink r:id="rId122">
                    <w:r>
                      <w:rPr>
                        <w:rStyle w:val="InternetLink"/>
                        <w:color w:val="3366CC"/>
                        <w:sz w:val="28"/>
                        <w:szCs w:val="28"/>
                      </w:rPr>
                      <w:t>здесь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е внимание, что после загрузки ИБ Конфигуратор закончил свою работу – это его нормальное поведение, которое описано в документации к программ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но и без использов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В этом случае необходимо, как и раньше, сначала созд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ипа ТабличныйДокумент, а затем обращаться к его отдельным ячейкам через метод 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 Нов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личныйДокумен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 xml:space="preserve">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…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действия по заполнению свойств конкретной област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 xml:space="preserve">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…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//действия по заполнению свойств конкретной области</w:t>
              <w:br/>
              <w:t>//Показать результат работы отче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…);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кольку изначально табличный документ пуст, то в нем нет никаких именованных областей, и, следовательно, к отдельным ячейкам можно обратиться, только используя их адрес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ься к группе ячеек можно путем явного указания номеров строк и столбцов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НомерПервойСтроки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НомерПервогоСтолбца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НомерПоследнейСтроки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НомерПоследнегоСтолбца</w:t>
            </w:r>
            <w:r>
              <w:rPr>
                <w:color w:val="FF0000"/>
                <w:sz w:val="28"/>
                <w:szCs w:val="28"/>
              </w:rPr>
              <w:t>);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необходимо обратиться к конкретной ячейке, то тогда указываются только номера первой строки и столбца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НомерСтроки,НомерСтолбца</w:t>
            </w:r>
            <w:r>
              <w:rPr>
                <w:color w:val="FF0000"/>
                <w:sz w:val="28"/>
                <w:szCs w:val="28"/>
              </w:rPr>
              <w:t>);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лучив ссылку на область (тип значения - ОбластьЯчеекТабличногоДокумента) мы можем обраться к атрибутам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6B8D749C-3164-48A4-9CF3-C07AB4596645", "ResWindow", self, "" \l "012003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методам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этого объекта с целью заполнения свойств ячеек, составляющих область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B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7" name="Image28" descr="">
                          <a:hlinkClick xmlns:a="http://schemas.openxmlformats.org/drawingml/2006/main" r:id="rId1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28" descr="">
                                  <a:hlinkClick r:id="rId1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8" name="Image29" descr="">
                          <a:hlinkClick xmlns:a="http://schemas.openxmlformats.org/drawingml/2006/main" r:id="rId1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29" descr="">
                                  <a:hlinkClick r:id="rId1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9" name="Image30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30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0" name="Image31" descr="">
                          <a:hlinkClick xmlns:a="http://schemas.openxmlformats.org/drawingml/2006/main" r:id="rId1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31" descr="">
                                  <a:hlinkClick r:id="rId1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1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2" name="h2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h2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несите изменения в текст процедуры </w:t>
                  </w:r>
                  <w:r>
                    <w:rPr>
                      <w:color w:val="0000FF"/>
                      <w:sz w:val="28"/>
                      <w:szCs w:val="28"/>
                    </w:rPr>
                    <w:t>ПечатьКурсаУЕ</w:t>
                  </w:r>
                  <w:r>
                    <w:rPr>
                      <w:color w:val="FF0000"/>
                      <w:sz w:val="28"/>
                      <w:szCs w:val="28"/>
                    </w:rPr>
                    <w:t xml:space="preserve">() </w:t>
                  </w:r>
                  <w:r>
                    <w:rPr>
                      <w:color w:val="000000"/>
                      <w:sz w:val="28"/>
                      <w:szCs w:val="28"/>
                    </w:rPr>
                    <w:t>из модуля формы списка регистра сведений "Курсы" таким образом, чтобы результирующий табличный документ формировался без использования макета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ля облегчения внесения изменений новый текст процедуры приведен чуть ниже в печатной форме. Однако мы рекомендуем все же набрать его вручную, для того чтобы получить навыки создания подобных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8C26976B-2C0E-4A16-974D-F95B3326CF8C", "ResWindow", self, "" \l "015008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программ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приобрести более уверенные навыки отладки модулей в системе "1С:Предприятие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амостоятельно изучите, используя документацию или Синтакс–Помощник объекты следующих типов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color w:val="0000FF"/>
                      <w:sz w:val="28"/>
                      <w:szCs w:val="28"/>
                    </w:rPr>
                    <w:t>ОбластьЯчеекТабличногоДокумен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истемное перечисление </w:t>
                  </w:r>
                  <w:r>
                    <w:rPr>
                      <w:color w:val="0000FF"/>
                      <w:sz w:val="28"/>
                      <w:szCs w:val="28"/>
                    </w:rPr>
                    <w:t>ТипРазмещенияТекстаТабличногоДокумен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Шрифт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истемные перечисления </w:t>
                  </w:r>
                  <w:r>
                    <w:rPr>
                      <w:color w:val="0000FF"/>
                      <w:sz w:val="28"/>
                      <w:szCs w:val="28"/>
                    </w:rPr>
                    <w:t>ВертикальноеПолож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</w:t>
                  </w:r>
                  <w:r>
                    <w:rPr>
                      <w:color w:val="0000FF"/>
                      <w:sz w:val="28"/>
                      <w:szCs w:val="28"/>
                    </w:rPr>
                    <w:t>ГоризонтальноеПолож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Линия;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Цвет; 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ле завершения кодирования текста обязательно протестируйте работу процедуры в режиме "1С:Предприятие"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ведем текст процедуры </w:t>
            </w:r>
            <w:r>
              <w:rPr>
                <w:color w:val="0000FF"/>
                <w:sz w:val="28"/>
                <w:szCs w:val="28"/>
              </w:rPr>
              <w:t>ПечатьКурсаУЕ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, которая не использу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ля построения отчета и является функциональным аналогом старого текста процедуры, который использовал макет для постро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ПечатьКурсаУЕ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//ПечатьКурсаУЕ()2 - печать курса УЕ</w:t>
              <w:br/>
              <w:t>// формирует отчет без использования макет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Процед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ечатьКурсаУЕ2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Экспорт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    // Подготовительные действия:</w:t>
              <w:br/>
              <w:t>    // Получаем ссылку на необходимые шрифты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рифтTimes11Жирн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Нов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риф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Times New Roman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1</w:t>
            </w:r>
            <w:r>
              <w:rPr>
                <w:color w:val="FF0000"/>
                <w:sz w:val="28"/>
                <w:szCs w:val="28"/>
              </w:rPr>
              <w:t>, Истина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ШрифтTimes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Нов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риф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Times New Roman"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1</w:t>
            </w:r>
            <w:r>
              <w:rPr>
                <w:color w:val="FF0000"/>
                <w:sz w:val="28"/>
                <w:szCs w:val="28"/>
              </w:rPr>
              <w:t>, Ложь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8000"/>
                <w:sz w:val="28"/>
                <w:szCs w:val="28"/>
              </w:rPr>
              <w:t>    // Получаем ссылку на тип линии</w:t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Нов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ТипЛинииЯчейкиТабличногоДокумент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плошная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 основной алгоритм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Нов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личныйДокумент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Устанавливаем ширину 1-й и 2-й колоно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FF"/>
                <w:sz w:val="28"/>
                <w:szCs w:val="28"/>
              </w:rPr>
              <w:t>ШиринаКолон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13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,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FF"/>
                <w:sz w:val="28"/>
                <w:szCs w:val="28"/>
              </w:rPr>
              <w:t>ШиринаКолон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13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 //Формируем область заголовка</w:t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ъединить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РазмещениеТекс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Т</w:t>
            </w:r>
            <w:r>
              <w:rPr>
                <w:color w:val="0000FF"/>
                <w:sz w:val="28"/>
                <w:szCs w:val="28"/>
              </w:rPr>
              <w:t>ипРазмещенияТекстаТабличногоДокумент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ереносить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Констант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НаименованиеОрганизации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лучить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Шриф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рифтTimes11Жирный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ертикальноеПолож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ертик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ен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ен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Формируем область шапк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ъединить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= "История курса УЕ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Шрифт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ШрифтTimes11Жирный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 xml:space="preserve">ВертикальноеПоложение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color w:val="0000FF"/>
                <w:sz w:val="28"/>
                <w:szCs w:val="28"/>
              </w:rPr>
              <w:t>Вертик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ен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000000"/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ен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"Дата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"Значение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ВертикальноеПолож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ертик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ен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ентр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Шриф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рифтTimes11Жирный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раницаСверх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 xml:space="preserve">ГраницаСнизу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 xml:space="preserve">ГраницаСлева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раницаСпр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ЦветФ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Новы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Цве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234,229,216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FF"/>
                <w:sz w:val="28"/>
                <w:szCs w:val="28"/>
              </w:rPr>
              <w:t xml:space="preserve">    РегСведКурсы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РегистрыСведений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урсы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НабКурс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РегСведКурс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оздатьНаборЗаписей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НабКурс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рочитать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 xml:space="preserve">    к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НабКурс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личество</w:t>
            </w:r>
            <w:r>
              <w:rPr>
                <w:color w:val="FF0000"/>
                <w:sz w:val="28"/>
                <w:szCs w:val="28"/>
              </w:rPr>
              <w:t>(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    Дл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н </w:t>
            </w:r>
            <w:r>
              <w:rPr>
                <w:color w:val="FF0000"/>
                <w:sz w:val="28"/>
                <w:szCs w:val="28"/>
              </w:rPr>
              <w:t xml:space="preserve">=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FF0000"/>
                <w:sz w:val="28"/>
                <w:szCs w:val="28"/>
              </w:rPr>
              <w:t>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НабКурс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личество</w:t>
            </w:r>
            <w:r>
              <w:rPr>
                <w:color w:val="FF0000"/>
                <w:sz w:val="28"/>
                <w:szCs w:val="28"/>
              </w:rPr>
              <w:t>() Цикл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     </w:t>
            </w:r>
            <w:r>
              <w:rPr>
                <w:color w:val="0000FF"/>
                <w:sz w:val="28"/>
                <w:szCs w:val="28"/>
              </w:rPr>
              <w:t>ТекСтро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НабКурсы</w:t>
            </w:r>
            <w:r>
              <w:rPr>
                <w:color w:val="FF0000"/>
                <w:sz w:val="28"/>
                <w:szCs w:val="28"/>
              </w:rPr>
              <w:t>[</w:t>
            </w:r>
            <w:r>
              <w:rPr>
                <w:color w:val="0000FF"/>
                <w:sz w:val="28"/>
                <w:szCs w:val="28"/>
              </w:rPr>
              <w:t>к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0000FF"/>
                <w:sz w:val="28"/>
                <w:szCs w:val="28"/>
              </w:rPr>
              <w:t>н</w:t>
            </w:r>
            <w:r>
              <w:rPr>
                <w:color w:val="FF0000"/>
                <w:sz w:val="28"/>
                <w:szCs w:val="28"/>
              </w:rPr>
              <w:t>]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FF"/>
                <w:sz w:val="28"/>
                <w:szCs w:val="28"/>
              </w:rPr>
              <w:t>    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н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Форма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ТекСтро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ериод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"ДФ=dd.MM.yyyy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 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н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.</w:t>
            </w:r>
            <w:r>
              <w:rPr>
                <w:color w:val="0000FF"/>
                <w:sz w:val="28"/>
                <w:szCs w:val="28"/>
              </w:rPr>
              <w:t>Тек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Формат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ТекСтрока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урс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"ЧЦ=10; ЧДЦ=4</w:t>
            </w:r>
            <w:r>
              <w:rPr>
                <w:color w:val="FF0000"/>
                <w:sz w:val="28"/>
                <w:szCs w:val="28"/>
              </w:rPr>
              <w:t>")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FF0000"/>
                <w:sz w:val="28"/>
                <w:szCs w:val="28"/>
              </w:rPr>
              <w:t>    КонецЦикла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// Устанавливаем выравнивание для всех значений курсов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НабКурс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личество</w:t>
            </w:r>
            <w:r>
              <w:rPr>
                <w:color w:val="FF0000"/>
                <w:sz w:val="28"/>
                <w:szCs w:val="28"/>
              </w:rPr>
              <w:t>()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ГоризонтальноеПоложение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раво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 // Устанавливаем свойства ячеек всех строк, содержащих данные</w:t>
              <w:br/>
            </w:r>
            <w:r>
              <w:rPr>
                <w:color w:val="0000FF"/>
                <w:sz w:val="28"/>
                <w:szCs w:val="28"/>
              </w:rPr>
              <w:t>  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блас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+</w:t>
            </w:r>
            <w:r>
              <w:rPr>
                <w:color w:val="0000FF"/>
                <w:sz w:val="28"/>
                <w:szCs w:val="28"/>
              </w:rPr>
              <w:t>НабКурсы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Количество</w:t>
            </w:r>
            <w:r>
              <w:rPr>
                <w:color w:val="FF0000"/>
                <w:sz w:val="28"/>
                <w:szCs w:val="28"/>
              </w:rPr>
              <w:t>(),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Шриф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рифтTimes11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раницаСверх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ГраницаСниз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 xml:space="preserve">ГраницаСлева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Область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 xml:space="preserve">ГраницаСправа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ЛинияСплошная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8000"/>
                <w:sz w:val="28"/>
                <w:szCs w:val="28"/>
              </w:rPr>
              <w:t>    // Установка свойств табличного документа в целом</w:t>
              <w:br/>
              <w:t>    // перед его отображением:</w:t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ИмяПараметровПеча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"ПараметрыКурсаУЕ2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ИмяСохраненияПоложенияОк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"ОкноКурсаУЕ2"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тображатьЗаголов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 Ложь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ОтображатьСетк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 Ложь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СохранятьСвойстваОтображения</w:t>
            </w:r>
            <w:r>
              <w:rPr>
                <w:color w:val="FF0000"/>
                <w:sz w:val="28"/>
                <w:szCs w:val="28"/>
              </w:rPr>
              <w:t>= Истин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ТолькоПросмотр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 Истин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ФиксацияСверх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FF0000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br/>
              <w:br/>
            </w:r>
            <w:r>
              <w:rPr>
                <w:color w:val="0000FF"/>
                <w:sz w:val="28"/>
                <w:szCs w:val="28"/>
              </w:rPr>
              <w:t>    ТабДок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color w:val="0000FF"/>
                <w:sz w:val="28"/>
                <w:szCs w:val="28"/>
              </w:rPr>
              <w:t>Показать</w:t>
            </w:r>
            <w:r>
              <w:rPr>
                <w:color w:val="FF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"История курса УЕ"</w:t>
            </w:r>
            <w:r>
              <w:rPr>
                <w:color w:val="FF0000"/>
                <w:sz w:val="28"/>
                <w:szCs w:val="28"/>
              </w:rPr>
              <w:t>)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FF0000"/>
                <w:sz w:val="28"/>
                <w:szCs w:val="28"/>
              </w:rPr>
              <w:t>КонецПроцед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.1. Что мы узна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приложении мы рассмотрели основы формирования отчетов с использовани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ТабличныйДокумент" без использования макета (исходного табличного документа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Архив ИБ, являющуюся результатом выполнения упражнений Приложения B, Вы можете найти </w:t>
            </w:r>
            <w:hyperlink r:id="rId135" w:tgtFrame="frBottom">
              <w:r>
                <w:rPr>
                  <w:rStyle w:val="InternetLink"/>
                  <w:color w:val="3366CC"/>
                  <w:sz w:val="28"/>
                  <w:szCs w:val="28"/>
                </w:rPr>
                <w:t>здесь</w:t>
              </w:r>
            </w:hyperlink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av_ShowResource(0, &quot;A6848C04-4539-49E1-A507-101A0CFC0A85&quot;, &quot;ResWindow&quot;, self, &quot;&quot;)" TargetMode="External"/><Relationship Id="rId4" Type="http://schemas.openxmlformats.org/officeDocument/2006/relationships/hyperlink" Target="javascript:Nav_ShowResource(0, &quot;6CE36221-AA43-4E31-AA96-6896FA7F8024&quot;, &quot;ResWindow&quot;, self, &quot;&quot;)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Nav_ShowResource(0, &quot;031C5A83-F8B1-4DCD-841C-5F2BA0552A45&quot;, &quot;ResWindow&quot;, self, &quot;&quot;)" TargetMode="External"/><Relationship Id="rId7" Type="http://schemas.openxmlformats.org/officeDocument/2006/relationships/hyperlink" Target="javascript:Nav_ShowResource(0, &quot;24A3225D-E761-4C36-BF72-F22B001D08A4&quot;, &quot;ResWindow&quot;, self, &quot;&quot;)" TargetMode="External"/><Relationship Id="rId8" Type="http://schemas.openxmlformats.org/officeDocument/2006/relationships/hyperlink" Target="javascript:Nav_ShowResource(0, &quot;48B7DA81-426B-4C21-8109-6DBAA0677A54&quot;, &quot;ResWindow&quot;, self, &quot;&quot;)" TargetMode="External"/><Relationship Id="rId9" Type="http://schemas.openxmlformats.org/officeDocument/2006/relationships/hyperlink" Target="javascript:Nav_ShowResource(0, &quot;A4ADFCE0-B92E-44B2-A655-0A44DC21FA8B&quot;, &quot;ResWindow&quot;, self, &quot;&quot;)" TargetMode="External"/><Relationship Id="rId10" Type="http://schemas.openxmlformats.org/officeDocument/2006/relationships/hyperlink" Target="javascript:Nav_ShowResource(0, &quot;4BA6B022-345B-44CB-BCFE-39139DB2100F&quot;, &quot;ResWindow&quot;, self, &quot;&quot;)" TargetMode="External"/><Relationship Id="rId11" Type="http://schemas.openxmlformats.org/officeDocument/2006/relationships/hyperlink" Target="javascript:Nav_ShowResource(0, &quot;8C4EB1B0-111F-4694-91A6-7DA20B64CB5E&quot;, &quot;ResWindow&quot;, self, &quot;&quot;)" TargetMode="External"/><Relationship Id="rId12" Type="http://schemas.openxmlformats.org/officeDocument/2006/relationships/hyperlink" Target="javascript:Nav_ShowResource(0, &quot;E6F4A086-A70A-431E-AA1F-C1B8BC2A937B&quot;, &quot;ResWindow&quot;, self, &quot;&quot;)" TargetMode="External"/><Relationship Id="rId13" Type="http://schemas.openxmlformats.org/officeDocument/2006/relationships/hyperlink" Target="javascript:Nav_ShowResource(0, &quot;72177F59-0D99-4813-B1AB-340BA6B55B05&quot;, &quot;ResWindow&quot;, self, &quot;&quot;)" TargetMode="External"/><Relationship Id="rId14" Type="http://schemas.openxmlformats.org/officeDocument/2006/relationships/hyperlink" Target="javascript:Nav_ShowResource(0, &quot;16DDC3D4-F85D-44C3-B8E7-5740A05F43F2&quot;, &quot;ResWindow&quot;, self, &quot;&quot;)" TargetMode="External"/><Relationship Id="rId15" Type="http://schemas.openxmlformats.org/officeDocument/2006/relationships/hyperlink" Target="javascript:Nav_ShowResource(0, &quot;DE2CADD4-A133-4CE2-85E9-3F972352D941&quot;, &quot;ResWindow&quot;, self, &quot;&quot;)" TargetMode="External"/><Relationship Id="rId16" Type="http://schemas.openxmlformats.org/officeDocument/2006/relationships/hyperlink" Target="javascript:Nav_ShowResource(0, &quot;1BAA8098-8EA5-4B36-87F5-15EAB6A3AA82&quot;, &quot;ResWindow&quot;, self, &quot;&quot;)" TargetMode="External"/><Relationship Id="rId17" Type="http://schemas.openxmlformats.org/officeDocument/2006/relationships/hyperlink" Target="javascript:Nav_ShowResource(0, &quot;BEA8FB4C-0344-4A18-AAFC-BEA30DA96F51&quot;, &quot;ResWindow&quot;, self, &quot;&quot;)" TargetMode="External"/><Relationship Id="rId18" Type="http://schemas.openxmlformats.org/officeDocument/2006/relationships/hyperlink" Target="javascript:Nav_ShowResource(0, &quot;50684CE5-FB64-45A6-8C58-BF604366612E&quot;, &quot;ResWindow&quot;, self, &quot;&quot;)" TargetMode="External"/><Relationship Id="rId19" Type="http://schemas.openxmlformats.org/officeDocument/2006/relationships/hyperlink" Target="javascript:Nav_ShowResource(0, &quot;3FC2E2DE-24CE-49C9-A756-9F72D14D436B&quot;, &quot;ResWindow&quot;, self, &quot;&quot;)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dist.edu.1c.ru/Resource?guid=E4829C65-0A01-024E-01E9-0ABF4F523126&amp;saveas=1Cv8.dt" TargetMode="External"/><Relationship Id="rId22" Type="http://schemas.openxmlformats.org/officeDocument/2006/relationships/image" Target="media/image3.png"/><Relationship Id="rId23" Type="http://schemas.openxmlformats.org/officeDocument/2006/relationships/hyperlink" Target="javascript:Nav_ShowResource(0,%20%22E4829E49-0A01-024E-000F-52ED85A790F5%22,%20%22ResWindow%22,%20self,%20%22%22)" TargetMode="External"/><Relationship Id="rId24" Type="http://schemas.openxmlformats.org/officeDocument/2006/relationships/image" Target="media/image4.png"/><Relationship Id="rId25" Type="http://schemas.openxmlformats.org/officeDocument/2006/relationships/hyperlink" Target="javascript:Nav_ShowResource(0,%20%22BFE99110-A0A8-4D91-8383-7398E3D6F462%22,%20%22ResWindow%22,%20self,%20%22%22)" TargetMode="External"/><Relationship Id="rId26" Type="http://schemas.openxmlformats.org/officeDocument/2006/relationships/image" Target="media/image5.png"/><Relationship Id="rId27" Type="http://schemas.openxmlformats.org/officeDocument/2006/relationships/hyperlink" Target="mailto:andi@1c.ru" TargetMode="External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hyperlink" Target="javascript:Nav_ShowResource(0,%20%22DA808807-9BB2-4B7D-B64C-D17F94B323F4%22,%20%22ResWindow%22,%20self,%20%22%22)" TargetMode="External"/><Relationship Id="rId31" Type="http://schemas.openxmlformats.org/officeDocument/2006/relationships/hyperlink" Target="http://dist.edu.1c.ru/Resource?guid=E48293AA-0A01-024E-00BC-9673C6222F7D&amp;saveas=1Cv8.dt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8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hyperlink" Target="http://dist.edu.1c.ru/Resource?guid=E4829C77-0A01-024E-0090-AFFE2309CA0B&amp;saveas=1Cv8.dt" TargetMode="External"/><Relationship Id="rId38" Type="http://schemas.openxmlformats.org/officeDocument/2006/relationships/image" Target="media/image3.png"/><Relationship Id="rId39" Type="http://schemas.openxmlformats.org/officeDocument/2006/relationships/hyperlink" Target="javascript:Nav_ShowResource(0,%20%22E4829E49-0A01-024E-000F-52ED85A790F5%22,%20%22ResWindow%22,%20self,%20%22%22)" TargetMode="External"/><Relationship Id="rId40" Type="http://schemas.openxmlformats.org/officeDocument/2006/relationships/image" Target="media/image4.png"/><Relationship Id="rId41" Type="http://schemas.openxmlformats.org/officeDocument/2006/relationships/hyperlink" Target="javascript:Nav_ShowResource(0,%20%2269C3C4D2-6E56-42EE-B47D-E98B8A6A9DB2%22,%20%22ResWindow%22,%20self,%20%22%22)" TargetMode="External"/><Relationship Id="rId42" Type="http://schemas.openxmlformats.org/officeDocument/2006/relationships/image" Target="media/image5.png"/><Relationship Id="rId43" Type="http://schemas.openxmlformats.org/officeDocument/2006/relationships/hyperlink" Target="mailto:andi@1c.ru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hyperlink" Target="javascript:Nav_ShowResource(0,%20%22DA808807-9BB2-4B7D-B64C-D17F94B323F4%22,%20%22ResWindow%22,%20self,%20%22%22)" TargetMode="External"/><Relationship Id="rId47" Type="http://schemas.openxmlformats.org/officeDocument/2006/relationships/image" Target="media/image9.png"/><Relationship Id="rId48" Type="http://schemas.openxmlformats.org/officeDocument/2006/relationships/image" Target="media/image1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hyperlink" Target="http://dist.edu.1c.ru/Resource?guid=E4829C83-0A01-024E-003A-EC42B40AF3B5&amp;saveas=1Cv8.dt" TargetMode="External"/><Relationship Id="rId56" Type="http://schemas.openxmlformats.org/officeDocument/2006/relationships/image" Target="media/image3.png"/><Relationship Id="rId57" Type="http://schemas.openxmlformats.org/officeDocument/2006/relationships/hyperlink" Target="javascript:Nav_ShowResource(0,%20%22E4829E49-0A01-024E-000F-52ED85A790F5%22,%20%22ResWindow%22,%20self,%20%22%22)" TargetMode="External"/><Relationship Id="rId58" Type="http://schemas.openxmlformats.org/officeDocument/2006/relationships/image" Target="media/image4.png"/><Relationship Id="rId59" Type="http://schemas.openxmlformats.org/officeDocument/2006/relationships/hyperlink" Target="javascript:Nav_ShowResource(0,%20%227EB80A18-229A-4A38-9426-E351F36F1CFF%22,%20%22ResWindow%22,%20self,%20%22%22)" TargetMode="External"/><Relationship Id="rId60" Type="http://schemas.openxmlformats.org/officeDocument/2006/relationships/image" Target="media/image5.png"/><Relationship Id="rId61" Type="http://schemas.openxmlformats.org/officeDocument/2006/relationships/hyperlink" Target="mailto:andi@1c.ru" TargetMode="External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hyperlink" Target="javascript:Nav_ShowResource(0,%20%22DA808807-9BB2-4B7D-B64C-D17F94B323F4%22,%20%22ResWindow%22,%20self,%20%22%22)" TargetMode="External"/><Relationship Id="rId65" Type="http://schemas.openxmlformats.org/officeDocument/2006/relationships/image" Target="media/image12.png"/><Relationship Id="rId66" Type="http://schemas.openxmlformats.org/officeDocument/2006/relationships/image" Target="media/image1.png"/><Relationship Id="rId67" Type="http://schemas.openxmlformats.org/officeDocument/2006/relationships/image" Target="media/image13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hyperlink" Target="javascript:Nav_ShowResource(0, &quot;1BAA8098-8EA5-4B36-87F5-15EAB6A3AA82&quot;, &quot;ResWindow&quot;, self, &quot;&quot;)" TargetMode="External"/><Relationship Id="rId71" Type="http://schemas.openxmlformats.org/officeDocument/2006/relationships/hyperlink" Target="javascript:Nav_ShowResource(0, &quot;BEA8FB4C-0344-4A18-AAFC-BEA30DA96F51&quot;, &quot;ResWindow&quot;, self, &quot;&quot;)" TargetMode="External"/><Relationship Id="rId72" Type="http://schemas.openxmlformats.org/officeDocument/2006/relationships/image" Target="media/image1.png"/><Relationship Id="rId73" Type="http://schemas.openxmlformats.org/officeDocument/2006/relationships/image" Target="media/image14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hyperlink" Target="http://dist.edu.1c.ru/Resource?guid=E4829C9A-0A01-024E-0089-1D76FCE7992A&amp;saveas=1Cv8.dt" TargetMode="External"/><Relationship Id="rId77" Type="http://schemas.openxmlformats.org/officeDocument/2006/relationships/image" Target="media/image3.png"/><Relationship Id="rId78" Type="http://schemas.openxmlformats.org/officeDocument/2006/relationships/hyperlink" Target="javascript:Nav_ShowResource(0,%20%22E4829E49-0A01-024E-000F-52ED85A790F5%22,%20%22ResWindow%22,%20self,%20%22%22)" TargetMode="External"/><Relationship Id="rId79" Type="http://schemas.openxmlformats.org/officeDocument/2006/relationships/image" Target="media/image4.png"/><Relationship Id="rId80" Type="http://schemas.openxmlformats.org/officeDocument/2006/relationships/hyperlink" Target="javascript:Nav_ShowResource(0,%20%229A21A159-BFE6-4B3E-8246-FB9C654C92AC%22,%20%22ResWindow%22,%20self,%20%22%22)" TargetMode="External"/><Relationship Id="rId81" Type="http://schemas.openxmlformats.org/officeDocument/2006/relationships/image" Target="media/image5.png"/><Relationship Id="rId82" Type="http://schemas.openxmlformats.org/officeDocument/2006/relationships/hyperlink" Target="mailto:andi@1c.ru" TargetMode="External"/><Relationship Id="rId83" Type="http://schemas.openxmlformats.org/officeDocument/2006/relationships/image" Target="media/image6.png"/><Relationship Id="rId84" Type="http://schemas.openxmlformats.org/officeDocument/2006/relationships/image" Target="media/image7.png"/><Relationship Id="rId85" Type="http://schemas.openxmlformats.org/officeDocument/2006/relationships/hyperlink" Target="javascript:Nav_ShowResource(0,%20%22DA808807-9BB2-4B7D-B64C-D17F94B323F4%22,%20%22ResWindow%22,%20self,%20%22%22)" TargetMode="External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hyperlink" Target="http://dist.edu.1c.ru/Resource?guid=E4829CA6-0A01-024E-003C-58A90A7710CA&amp;saveas=1Cv8.dt" TargetMode="External"/><Relationship Id="rId89" Type="http://schemas.openxmlformats.org/officeDocument/2006/relationships/image" Target="media/image3.png"/><Relationship Id="rId90" Type="http://schemas.openxmlformats.org/officeDocument/2006/relationships/hyperlink" Target="javascript:Nav_ShowResource(0,%20%22E4829E49-0A01-024E-000F-52ED85A790F5%22,%20%22ResWindow%22,%20self,%20%22%22)" TargetMode="External"/><Relationship Id="rId91" Type="http://schemas.openxmlformats.org/officeDocument/2006/relationships/image" Target="media/image15.png"/><Relationship Id="rId92" Type="http://schemas.openxmlformats.org/officeDocument/2006/relationships/image" Target="media/image5.png"/><Relationship Id="rId93" Type="http://schemas.openxmlformats.org/officeDocument/2006/relationships/hyperlink" Target="mailto:andi@1c.ru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7.png"/><Relationship Id="rId96" Type="http://schemas.openxmlformats.org/officeDocument/2006/relationships/hyperlink" Target="javascript:Nav_ShowResource(0,%20%22DA808807-9BB2-4B7D-B64C-D17F94B323F4%22,%20%22ResWindow%22,%20self,%20%22%22)" TargetMode="External"/><Relationship Id="rId97" Type="http://schemas.openxmlformats.org/officeDocument/2006/relationships/image" Target="media/image2.png"/><Relationship Id="rId98" Type="http://schemas.openxmlformats.org/officeDocument/2006/relationships/hyperlink" Target="http://dist.edu.1c.ru/Resource?guid=E4829CB3-0A01-024E-0186-B5704255C5CE&amp;saveas=1Cv8.dt" TargetMode="External"/><Relationship Id="rId99" Type="http://schemas.openxmlformats.org/officeDocument/2006/relationships/image" Target="media/image3.png"/><Relationship Id="rId100" Type="http://schemas.openxmlformats.org/officeDocument/2006/relationships/hyperlink" Target="javascript:Nav_ShowResource(0,%20%22E4829E49-0A01-024E-000F-52ED85A790F5%22,%20%22ResWindow%22,%20self,%20%22%22)" TargetMode="External"/><Relationship Id="rId101" Type="http://schemas.openxmlformats.org/officeDocument/2006/relationships/image" Target="media/image15.png"/><Relationship Id="rId102" Type="http://schemas.openxmlformats.org/officeDocument/2006/relationships/image" Target="media/image5.png"/><Relationship Id="rId103" Type="http://schemas.openxmlformats.org/officeDocument/2006/relationships/hyperlink" Target="mailto:andi@1c.ru" TargetMode="External"/><Relationship Id="rId104" Type="http://schemas.openxmlformats.org/officeDocument/2006/relationships/image" Target="media/image6.png"/><Relationship Id="rId105" Type="http://schemas.openxmlformats.org/officeDocument/2006/relationships/image" Target="media/image7.png"/><Relationship Id="rId106" Type="http://schemas.openxmlformats.org/officeDocument/2006/relationships/hyperlink" Target="javascript:Nav_ShowResource(0,%20%22DA808807-9BB2-4B7D-B64C-D17F94B323F4%22,%20%22ResWindow%22,%20self,%20%22%22)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dist.edu.1c.ru/Resource?guid=E4829CB3-0A01-024E-0186-B5704255C5CE&amp;saveas=1Cv8.dt" TargetMode="External"/><Relationship Id="rId109" Type="http://schemas.openxmlformats.org/officeDocument/2006/relationships/image" Target="media/image1.png"/><Relationship Id="rId110" Type="http://schemas.openxmlformats.org/officeDocument/2006/relationships/hyperlink" Target="javascript:Nav_ShowResource(0, &quot;18F3AD42-00D2-4E81-AF72-EA5E7C7723C6&quot;, &quot;ResWindow&quot;, self, &quot;&quot;)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dist.edu.1c.ru/Resource?guid=E4829CC0-0A01-024E-0035-1F6D048FBA34&amp;saveas=1Cv8.dt" TargetMode="External"/><Relationship Id="rId113" Type="http://schemas.openxmlformats.org/officeDocument/2006/relationships/image" Target="media/image3.png"/><Relationship Id="rId114" Type="http://schemas.openxmlformats.org/officeDocument/2006/relationships/hyperlink" Target="javascript:Nav_ShowResource(0,%20%22E4829E49-0A01-024E-000F-52ED85A790F5%22,%20%22ResWindow%22,%20self,%20%22%22)" TargetMode="External"/><Relationship Id="rId115" Type="http://schemas.openxmlformats.org/officeDocument/2006/relationships/image" Target="media/image4.png"/><Relationship Id="rId116" Type="http://schemas.openxmlformats.org/officeDocument/2006/relationships/hyperlink" Target="javascript:Nav_ShowResource(0,%20%221F2A72C1-68E4-4A20-BD01-CCDED7964EB7%22,%20%22ResWindow%22,%20self,%20%22%22)" TargetMode="External"/><Relationship Id="rId117" Type="http://schemas.openxmlformats.org/officeDocument/2006/relationships/image" Target="media/image5.png"/><Relationship Id="rId118" Type="http://schemas.openxmlformats.org/officeDocument/2006/relationships/hyperlink" Target="mailto:andi@1c.ru" TargetMode="External"/><Relationship Id="rId119" Type="http://schemas.openxmlformats.org/officeDocument/2006/relationships/image" Target="media/image6.png"/><Relationship Id="rId120" Type="http://schemas.openxmlformats.org/officeDocument/2006/relationships/image" Target="media/image7.png"/><Relationship Id="rId121" Type="http://schemas.openxmlformats.org/officeDocument/2006/relationships/hyperlink" Target="javascript:Nav_ShowResource(0,%20%22DA808807-9BB2-4B7D-B64C-D17F94B323F4%22,%20%22ResWindow%22,%20self,%20%22%22)" TargetMode="External"/><Relationship Id="rId122" Type="http://schemas.openxmlformats.org/officeDocument/2006/relationships/hyperlink" Target="http://dist.edu.1c.ru/Resource?guid=E4829CC0-0A01-024E-0035-1F6D048FBA34" TargetMode="External"/><Relationship Id="rId123" Type="http://schemas.openxmlformats.org/officeDocument/2006/relationships/image" Target="media/image2.png"/><Relationship Id="rId124" Type="http://schemas.openxmlformats.org/officeDocument/2006/relationships/hyperlink" Target="http://dist.edu.1c.ru/Resource?guid=E4829CDD-0A01-024E-0106-BCF8FE5167B2&amp;saveas=1Cv8.dt" TargetMode="External"/><Relationship Id="rId125" Type="http://schemas.openxmlformats.org/officeDocument/2006/relationships/image" Target="media/image3.png"/><Relationship Id="rId126" Type="http://schemas.openxmlformats.org/officeDocument/2006/relationships/hyperlink" Target="javascript:Nav_ShowResource(0,%20%22E4829E49-0A01-024E-000F-52ED85A790F5%22,%20%22ResWindow%22,%20self,%20%22%22)" TargetMode="External"/><Relationship Id="rId127" Type="http://schemas.openxmlformats.org/officeDocument/2006/relationships/image" Target="media/image4.png"/><Relationship Id="rId128" Type="http://schemas.openxmlformats.org/officeDocument/2006/relationships/hyperlink" Target="javascript:Nav_ShowResource(0,%20%2260271A3B-4249-4319-B725-8199B2FE8B92%22,%20%22ResWindow%22,%20self,%20%22%22)" TargetMode="External"/><Relationship Id="rId129" Type="http://schemas.openxmlformats.org/officeDocument/2006/relationships/image" Target="media/image5.png"/><Relationship Id="rId130" Type="http://schemas.openxmlformats.org/officeDocument/2006/relationships/hyperlink" Target="mailto:andi@1c.ru" TargetMode="External"/><Relationship Id="rId131" Type="http://schemas.openxmlformats.org/officeDocument/2006/relationships/image" Target="media/image6.png"/><Relationship Id="rId132" Type="http://schemas.openxmlformats.org/officeDocument/2006/relationships/image" Target="media/image7.png"/><Relationship Id="rId133" Type="http://schemas.openxmlformats.org/officeDocument/2006/relationships/hyperlink" Target="javascript:Nav_ShowResource(0,%20%22DA808807-9BB2-4B7D-B64C-D17F94B323F4%22,%20%22ResWindow%22,%20self,%20%22%22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dist.edu.1c.ru/Resource?guid=E4829CDD-0A01-024E-0106-BCF8FE5167B2&amp;saveas=1Cv8.dt" TargetMode="Externa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47:00Z</dcterms:created>
  <dc:creator>Garik</dc:creator>
  <dc:description/>
  <dc:language>en-US</dc:language>
  <cp:lastModifiedBy>КУАТ</cp:lastModifiedBy>
  <dcterms:modified xsi:type="dcterms:W3CDTF">2007-04-29T11:47:00Z</dcterms:modified>
  <cp:revision>2</cp:revision>
  <dc:subject/>
  <dc:title>ПРИЛОЖЕНИЯ</dc:title>
</cp:coreProperties>
</file>